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The Polaren Syndicate</w:t>
      </w:r>
    </w:p>
    <w:p>
      <w:pPr>
        <w:pStyle w:val="Normal"/>
        <w:rPr>
          <w:rFonts w:ascii="Arial" w:hAnsi="Arial" w:cs="Arial"/>
          <w:i/>
          <w:i/>
          <w:sz w:val="20"/>
          <w:szCs w:val="20"/>
        </w:rPr>
      </w:pPr>
      <w:r>
        <w:rPr>
          <w:rFonts w:cs="Arial" w:ascii="Arial" w:hAnsi="Arial"/>
          <w:i/>
          <w:sz w:val="20"/>
          <w:szCs w:val="20"/>
        </w:rPr>
        <w:t>By Geoffrey and Jeremy Stan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rPr>
        <w:t>Truly Alien</w:t>
      </w:r>
    </w:p>
    <w:p>
      <w:pPr>
        <w:pStyle w:val="Normal"/>
        <w:jc w:val="both"/>
        <w:rPr>
          <w:rFonts w:ascii="Arial" w:hAnsi="Arial" w:cs="Arial"/>
          <w:sz w:val="20"/>
          <w:szCs w:val="20"/>
        </w:rPr>
      </w:pPr>
      <w:r>
        <w:rPr>
          <w:rFonts w:cs="Arial" w:ascii="Arial" w:hAnsi="Arial"/>
          <w:sz w:val="20"/>
          <w:szCs w:val="20"/>
        </w:rPr>
        <w:tab/>
        <w:t xml:space="preserve">The race that has become known as the Polaren is one of the most unique races to have ever developed within or without of the Nexus sector.  The Polarens hail from an average-sized world choked with clouds and often noxious fumes, which would leave most races dead in minutes.  However, from this, Polaren civilization developed and flourished.  There is simply no easy way to describe what the Polarens are.  For the most part, the Polarens are considered semi-intelligent plants with animal characteristics.  Outwardly, individual Polarens resemble a large plant, with five to seven “vines” extending from a central “body.”  These vines make up most of the mass of the average Polaren and are roughly three feet long apiece.  These vines are extremely flexible, but have a very tough exterior, which the early Polarens used as a defense by curling into a ball and protecting their sensitive “body.”  These vines are used for several things beside defense.  They act as the creature’s legs, giving the Polarens the appearance of an octopus walking on land.  In addition, each vine is covered with tough spines less than half an inch in length and allows a Polaren to climb up extremely steep surfaces.  At the very tip of the vine, several of these spines have developed into fine manipulators, acting almost like fingers and give the Polarens the gift of dexterity.  </w:t>
      </w:r>
    </w:p>
    <w:p>
      <w:pPr>
        <w:pStyle w:val="Normal"/>
        <w:jc w:val="both"/>
        <w:rPr>
          <w:rFonts w:ascii="Arial" w:hAnsi="Arial" w:cs="Arial"/>
          <w:sz w:val="20"/>
          <w:szCs w:val="20"/>
        </w:rPr>
      </w:pPr>
      <w:r>
        <w:rPr>
          <w:rFonts w:cs="Arial" w:ascii="Arial" w:hAnsi="Arial"/>
          <w:sz w:val="20"/>
          <w:szCs w:val="20"/>
        </w:rPr>
        <w:tab/>
        <w:t xml:space="preserve">The central “body,” which the vines surround is covered by several large leafs containing the main photosynthesis capable sections of the creature.  The body itself almost hangs from the vines and is composed of a dense network of air sacs and the Polaren equivalent of a brain.  The Polarens also do not have a traditional sense of sight and instead have heat pits scattered around their bodies which allow them to sense infrared light in any direction.  The air sacs provide several functions.  First, they provide the source for chemosynthesis.  As the Polarens developed on a planet with thick clouds and a poisonous atmosphere, the air sacs allow them to draw energy from the chemicals in the atmosphere when there is not enough light for photosynthesis.  In addition, the air sacs act as an air filter allowing the Polarens to survive (and “eat”) nearly any atmosphere.  </w:t>
      </w:r>
    </w:p>
    <w:p>
      <w:pPr>
        <w:pStyle w:val="Normal"/>
        <w:jc w:val="both"/>
        <w:rPr>
          <w:rFonts w:ascii="Arial" w:hAnsi="Arial" w:cs="Arial"/>
          <w:sz w:val="20"/>
          <w:szCs w:val="20"/>
        </w:rPr>
      </w:pPr>
      <w:r>
        <w:rPr>
          <w:rFonts w:cs="Arial" w:ascii="Arial" w:hAnsi="Arial"/>
          <w:sz w:val="20"/>
          <w:szCs w:val="20"/>
        </w:rPr>
        <w:tab/>
        <w:t xml:space="preserve">How the Polarens initially developed is a mystery as the Polarens themselves do not have extensive records about their ancient history.  It is often remarked that the Polaren were quite fortunate that few animals on their world were capable of eating them.  What is known is that they developed out of a plant that grew across one of the larger continents of their world.  Initially, these plants had the ability to pull themselves across rather rugged terrain, using their grasping vines in order to move to areas rich in nutrients.  This process was slow as the vines had to expand and contract in order to pull the creature, which often could take hours to move only a few feet.  At this point, the Polarens only had a simple single processing center which “saw” the world around it and caused the Polaren to react with simple responses, such as move, defend, unfurl leaves, etc.  Quite simply, the Polaren were non-sentient.  However, over time, this processor began to take on the appearance of a brain, capable of more complex commands.  As the “brain” developed, the bodies of the Polaren began to develop the equivalent of muscles to allow faster movement of the vines, which moved the creature.  Slowly, great forests of Polaren congregated and would travel to new mineral rich locations and this gave rise to the birth of Polaren civilization.  </w:t>
      </w:r>
    </w:p>
    <w:p>
      <w:pPr>
        <w:pStyle w:val="Normal"/>
        <w:jc w:val="both"/>
        <w:rPr>
          <w:rFonts w:ascii="Arial" w:hAnsi="Arial" w:cs="Arial"/>
          <w:sz w:val="20"/>
          <w:szCs w:val="20"/>
        </w:rPr>
      </w:pPr>
      <w:r>
        <w:rPr>
          <w:rFonts w:cs="Arial" w:ascii="Arial" w:hAnsi="Arial"/>
          <w:sz w:val="20"/>
          <w:szCs w:val="20"/>
        </w:rPr>
        <w:tab/>
        <w:t xml:space="preserve">Much like their physical appearance, Polaren society cannot be easily compared to any other society.  First, the Polarens are neither a collective hive mind, nor are they very intelligent at the individual level.  Somehow, and the process has never been understood since the Polarens have never revealed how, groups of Polarens are capable of cooperatively thinking together, although some sort of telepathy is suspected.  In large groups, the Polarens are capable of incredible feats of mental capacity and calculation.  Often, groups of Polarens form life-long bonds, called </w:t>
      </w:r>
      <w:r>
        <w:rPr>
          <w:rFonts w:cs="Arial" w:ascii="Arial" w:hAnsi="Arial"/>
          <w:i/>
          <w:sz w:val="20"/>
          <w:szCs w:val="20"/>
        </w:rPr>
        <w:t>polairs</w:t>
      </w:r>
      <w:r>
        <w:rPr>
          <w:rFonts w:cs="Arial" w:ascii="Arial" w:hAnsi="Arial"/>
          <w:sz w:val="20"/>
          <w:szCs w:val="20"/>
        </w:rPr>
        <w:t>, and for most purposes can be considered a single individual, even if separated by several kilometers.  The separate creatures which make up this “individual” are capable of independent thought and action and sometimes will leave the group to do whatever the individual feels necessary to do.  However, when part of the group, the individual is much more capable, intellectua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olaren Unit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rPr>
      </w:pPr>
      <w:r>
        <w:rPr>
          <w:rFonts w:cs="Arial" w:ascii="Arial" w:hAnsi="Arial"/>
          <w:b/>
        </w:rPr>
        <w:t>Polaren Light Combat Vessels</w:t>
      </w:r>
    </w:p>
    <w:p>
      <w:pPr>
        <w:pStyle w:val="Normal"/>
        <w:jc w:val="both"/>
        <w:rPr/>
      </w:pPr>
      <w:r>
        <w:rPr>
          <w:rFonts w:eastAsia="Arial" w:cs="Arial" w:ascii="Arial" w:hAnsi="Arial"/>
          <w:sz w:val="20"/>
          <w:szCs w:val="20"/>
        </w:rPr>
        <w:t xml:space="preserve">     </w:t>
      </w:r>
      <w:r>
        <w:rPr>
          <w:rFonts w:cs="Arial" w:ascii="Arial" w:hAnsi="Arial"/>
          <w:sz w:val="20"/>
          <w:szCs w:val="20"/>
        </w:rPr>
        <w:t xml:space="preserve">When one thinks of the Polaren fleet, images of swarms of potent LCVs come to mind.  While several of their combined ship classes are impressive, the Polarens are almost synonymous with LCVs.  The Polarens rely upon these vessels as they are simple to build and easy for their people to operate.  To outsiders, the total reliance on this type of combat craft seems like a cruel misuse of life.  This comes from outsiders applying “individuality” to Polarens, which is not correct.  In Polaren society, the individuals who make up a </w:t>
      </w:r>
      <w:r>
        <w:rPr>
          <w:rFonts w:cs="Arial" w:ascii="Arial" w:hAnsi="Arial"/>
          <w:i/>
          <w:sz w:val="20"/>
          <w:szCs w:val="20"/>
        </w:rPr>
        <w:t>polair</w:t>
      </w:r>
      <w:r>
        <w:rPr>
          <w:rFonts w:cs="Arial" w:ascii="Arial" w:hAnsi="Arial"/>
          <w:sz w:val="20"/>
          <w:szCs w:val="20"/>
        </w:rPr>
        <w:t xml:space="preserve"> are capable of leaving a mental imprint of all their experiences upon the other members.  Because of this, the Polarens do not believe that an “individual” is dead until all members of a </w:t>
      </w:r>
      <w:r>
        <w:rPr>
          <w:rFonts w:cs="Arial" w:ascii="Arial" w:hAnsi="Arial"/>
          <w:i/>
          <w:sz w:val="20"/>
          <w:szCs w:val="20"/>
        </w:rPr>
        <w:t>polair</w:t>
      </w:r>
      <w:r>
        <w:rPr>
          <w:rFonts w:cs="Arial" w:ascii="Arial" w:hAnsi="Arial"/>
          <w:sz w:val="20"/>
          <w:szCs w:val="20"/>
        </w:rPr>
        <w:t xml:space="preserve"> have passed.  As a result, serving aboard an LCV is not seen as “dangerous” because other </w:t>
      </w:r>
      <w:r>
        <w:rPr>
          <w:rFonts w:cs="Arial" w:ascii="Arial" w:hAnsi="Arial"/>
          <w:i/>
          <w:sz w:val="20"/>
          <w:szCs w:val="20"/>
        </w:rPr>
        <w:t>polair</w:t>
      </w:r>
      <w:r>
        <w:rPr>
          <w:rFonts w:cs="Arial" w:ascii="Arial" w:hAnsi="Arial"/>
          <w:sz w:val="20"/>
          <w:szCs w:val="20"/>
        </w:rPr>
        <w:t xml:space="preserve"> members will continue elsewhe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most any Polaren world of any value has the capability to produce these vessels.  This makes the small units present anywhere in Polaren space.  These LCVs are even more impressive when it is realized that they do not suffer from the disadvantages of other LCVs.  Due to Polaren physiology, these tiny ships are fully functional starships, capable of sustaining long patrols and forays into hyperspace and have no restrictions on their use of EW, as is the case with other Nexus LCVs.  Seeing how versatile these units are, it is not surprising to see a long line of LCV designs, steadily building upon the successes of the previous generation.  </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Talynev Early Corvette</w:t>
      </w:r>
    </w:p>
    <w:p>
      <w:pPr>
        <w:pStyle w:val="Normal"/>
        <w:jc w:val="both"/>
        <w:rPr>
          <w:rFonts w:ascii="Arial" w:hAnsi="Arial" w:cs="Arial"/>
        </w:rPr>
      </w:pPr>
      <w:r>
        <w:rPr>
          <w:rFonts w:cs="Arial" w:ascii="Arial" w:hAnsi="Arial"/>
          <w:b/>
        </w:rPr>
        <w:t>Base Hull (Unlimited until 1893, Uncommon until 1965, Rare thereafte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earliest combat LCV designed by the Polarens was first developed in 1812 and incorporated, at the time, the most advanced systems available to the Polarens.  The Talynev was a revolutionary design as it was agile, had an impressive sensor array for its time, and utilized hard-hitting railgun technology.  Railgun technology soon became a favorite of the Polarens as it was easy to build and maintain as well as incorporating significant firepower.  While most races would eventually abandon railgun technology, especially due to its logistical strains, the Polarens enjoyed this technology and would advance it into several advanced forms.  Logistical concerns were not a major issue for the Polarens as their crews typically needed little living space compared to the other races.  This allowed even the small Polaren LCVs to carry ample stores of ammunitio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 conflict between the homeworld and the radical colony of Garantith, several features appeared in the Talynev’s design that the Polarens wished to address.  The most obvious was the railgun armament itself.  In combat, the Polarens found that railguns, while powerful, ripped systems off their targets with little collateral damage.  As a result, a solid hit by a railgun might only damage a small ultralight railgun on the target, thus wasting the full shot’s potential.  This spurred the development of fletchlette gun technology, which was first deployed on the colony ships in the mid 1880s.  Fletchlette guns entered widespread use by 1887, forcing the early corvette out of favor.  However, some Polaren factions favored the hard-hitting design and continued limited production well into the First War of Control era.  There, the corvettes saw limited success as the larger Polaren opponents were more easily damaged by railguns, but the primitive Polaren railgun technology lacked the fire control to adequately engage large ships.</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Arimet Corvette</w:t>
      </w:r>
    </w:p>
    <w:p>
      <w:pPr>
        <w:pStyle w:val="Normal"/>
        <w:jc w:val="both"/>
        <w:rPr>
          <w:rFonts w:ascii="Arial" w:hAnsi="Arial" w:cs="Arial"/>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upgrade to the Talynev corvette traded in the railgun armament for a medium fletchlette gun and a quartet of point defense lasers.  This design was a vast improvement over its predecessor and was much more capable of engaging opposing LCVs.  Its fletchlette gun, developed out of the original light railgun, was able to potentially score more damage and spread it over the entire target, minimizing the chances of the entire shot hitting a small system, and maximizing the chances of hitting a vital system.  The new point defense lasers also added tactical flexibility as combat LCVs could better defend themselves from opponents (especially those armed solely with railguns) and added more weapons.  The Arimet soon became the dominant LCV in Polaren service for nearly 150 years, serving alongside its sister design the Merolan.  These LCVs served in massive numbers against the Sal-bez and could be found in the battle line during the First War of Control.  While an excellent skirmisher against small ships, this corvette suffered several major flaws.  The first was its lack of fire control against larger units.  Initially, this was not a problem as the Polarens had only fought amongst themselves.  However, against the Sal-bez and the other powers later during the First War of Control, this put the small LCVs at a distinct disadvantage.  Secondly, the point defense lasers proved lacking against enemy fighters specifically, and opposing ships in general.  While the lasers were upgraded to intercept lasers, this particular design was eventually phased out after the First War of Control, but many ships of the Arimet class remained for decades to come due to the shear number of units that had been built.  </w:t>
      </w:r>
    </w:p>
    <w:p>
      <w:pPr>
        <w:pStyle w:val="Normal"/>
        <w:jc w:val="both"/>
        <w:rPr>
          <w:rFonts w:ascii="Impact" w:hAnsi="Impact" w:cs="Arial"/>
          <w:sz w:val="28"/>
          <w:szCs w:val="28"/>
        </w:rPr>
      </w:pPr>
      <w:r>
        <w:rPr>
          <w:rFonts w:cs="Arial" w:ascii="Impact" w:hAnsi="Impact"/>
          <w:sz w:val="28"/>
          <w:szCs w:val="28"/>
        </w:rPr>
      </w:r>
    </w:p>
    <w:p>
      <w:pPr>
        <w:pStyle w:val="Normal"/>
        <w:rPr>
          <w:rFonts w:ascii="Impact" w:hAnsi="Impact" w:cs="Arial"/>
          <w:sz w:val="28"/>
          <w:szCs w:val="28"/>
        </w:rPr>
      </w:pPr>
      <w:r>
        <w:rPr>
          <w:rFonts w:cs="Arial" w:ascii="Impact" w:hAnsi="Impact"/>
          <w:sz w:val="28"/>
          <w:szCs w:val="28"/>
        </w:rPr>
        <w:t>Merolan Fletchlette Corvette</w:t>
      </w:r>
    </w:p>
    <w:p>
      <w:pPr>
        <w:pStyle w:val="Normal"/>
        <w:jc w:val="both"/>
        <w:rPr>
          <w:rFonts w:ascii="Arial" w:hAnsi="Arial" w:cs="Arial"/>
        </w:rPr>
      </w:pPr>
      <w:r>
        <w:rPr>
          <w:rFonts w:cs="Arial" w:ascii="Arial" w:hAnsi="Arial"/>
          <w:b/>
        </w:rPr>
        <w:t>Base Hull (Common Arimet Varia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erolan corvette demonstrated that the Polarens had two viewpoints when it came to the development of their combat LCVs.  Where the Arimet used two point defense lasers in each wing, the Merolan mounted a single fletchlette gun.  Corvettes of this class were envisioned as shock units, capable of causing more direct damage than their laser armed counterparts.  Polaren military planners saw the advantages of both types and the Arimet and Merolan served, side by side, throughout their service history.  Against the Sal-bez, the Merolans suffered more casualties than the Arimets as they lacked the same intercept capabilities, but were still considered the superior design as their fletchlette guns were more capable of damaging the Sal-bez cruisers.  The Merolans served well for many more years, but were eventually phased out during the First War of Control by more advanced LCV designs.</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Lyrae Laser Corvette</w:t>
      </w:r>
    </w:p>
    <w:p>
      <w:pPr>
        <w:pStyle w:val="Normal"/>
        <w:jc w:val="both"/>
        <w:rPr>
          <w:rFonts w:ascii="Arial" w:hAnsi="Arial" w:cs="Arial"/>
          <w:b/>
          <w:b/>
        </w:rPr>
      </w:pPr>
      <w:r>
        <w:rPr>
          <w:rFonts w:cs="Arial" w:ascii="Arial" w:hAnsi="Arial"/>
          <w:b/>
        </w:rPr>
        <w:t>Base Hull (Limited Availability 33%, Restricted 10% after 212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Lyrae was a contemporary of the Arimet and Merolan corvettes whose design bucked traditional Polaren concepts.  Several factions saw lasers as being the next step in the evolution of Polaren weapons, citing the widespread acceptance of the point defense laser.  While the point defense laser was quite weak, designers searched for ways to improve the system into a capable offensive weapon that could take advantage of the laser’s non-interceptable abilities.  It was thought the Lyrae corvette would be an excellent way to counter the increasing numbers of Polaren LCVs with intercept capable weapons.  The end result was the large defense laser, which turned out to be a major disappointment to the Polarens.  The weapon, while actually having more fire control and damage compared to the smaller point defense laser, simply did not impress military leaders.  While capable of decent damage, the large defense laser often did the same or even less actual damage than the medium fletchlette gun it replaced.  A spin-off design, replacing the four point defense lasers with two fletchlette guns saw slightly better success, especially in the war with the Sal-bez, but it was not enough to save the class.  The Lyrae saw service for close to a century as a police vessel, but production ended around 2000.  All were retired or destroyed in the early stages of the First War of Control.  </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Mynov Laser Corvette</w:t>
      </w:r>
    </w:p>
    <w:p>
      <w:pPr>
        <w:pStyle w:val="Normal"/>
        <w:jc w:val="both"/>
        <w:rPr>
          <w:rFonts w:ascii="Arial" w:hAnsi="Arial" w:cs="Arial"/>
          <w:b/>
          <w:b/>
        </w:rPr>
      </w:pPr>
      <w:r>
        <w:rPr>
          <w:rFonts w:cs="Arial" w:ascii="Arial" w:hAnsi="Arial"/>
          <w:b/>
        </w:rPr>
        <w:t>Base Hull (Common Lyrae Variant)</w:t>
      </w:r>
    </w:p>
    <w:p>
      <w:pPr>
        <w:pStyle w:val="Normal"/>
        <w:jc w:val="both"/>
        <w:rPr/>
      </w:pPr>
      <w:r>
        <w:rPr>
          <w:rFonts w:eastAsia="Arial" w:cs="Arial" w:ascii="Arial" w:hAnsi="Arial"/>
          <w:sz w:val="20"/>
          <w:szCs w:val="20"/>
        </w:rPr>
        <w:t xml:space="preserve">     </w:t>
      </w:r>
      <w:r>
        <w:rPr>
          <w:rFonts w:cs="Arial" w:ascii="Arial" w:hAnsi="Arial"/>
          <w:sz w:val="20"/>
          <w:szCs w:val="20"/>
        </w:rPr>
        <w:t xml:space="preserve">The Mynov tried to correct some of the flaws inherent in the Lyrae laser corvette design.  Instead of using the quartet of point defense lasers, the Mynov utilized a single fletchlette gun in each wing.  This resulted in enhanced direct firepower, but left the Mynov lacking any kind of intercept capability, which its opponents often exploited.  In the end, most command </w:t>
      </w:r>
      <w:r>
        <w:rPr>
          <w:rFonts w:cs="Arial" w:ascii="Arial" w:hAnsi="Arial"/>
          <w:i/>
          <w:sz w:val="20"/>
          <w:szCs w:val="20"/>
        </w:rPr>
        <w:t>polairs</w:t>
      </w:r>
      <w:r>
        <w:rPr>
          <w:rFonts w:cs="Arial" w:ascii="Arial" w:hAnsi="Arial"/>
          <w:sz w:val="20"/>
          <w:szCs w:val="20"/>
        </w:rPr>
        <w:t xml:space="preserve"> used the Lyraes and Mynovs to provide some flexibility in their forces, but each class was taken out of service during the First War of Control.</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Curlotan Blast Corvette</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Curlotan is a glimpse into the future of Polaren LCV development.  It is an interesting blend of old and new technologies, which in the end, produces a highly effective and vicious opponent.  During the Polaren Conflict and into the First War of Control, the earlier generations of Polaren LCVs suffered from several disadvantages.  These ranged from light armor and low sensors, to low damage weapons lacking fire control against larger targets and significant range.  While some of these issues were addressed with the combined ship concept, the Polarens understood that the basic building blocks of their combined ships (i.e.: the LCVs) needed enhancements and upgrades.  The Curlotan is a remarkable step in that direction.  It manages to fit an improved sensor array onto an LCV frame and includes substantial upgrades to its armor and structure.  Since the Curlotan was built with combined ships in mind, its larger and better armored systems increase the survivability of any combined ships it is part of as well as improving its own survivability on independent deployments.  Furthermore, the design relies upon the newly developed medium blast cannon; evolved from the medium fletchlette gun.  This weapon gave the Curlotan impressive fire control against large opponents and a range much closer to that of its opponents.  The damage was still somewhat light, especially against the new Velrax guncruisers, but its rapid fire abilities and the shear number of supporting LCVs was deemed to outweigh this disadvantag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e further problem with the blast cannon was that it required much more specialized ammunition compared to the early railgun and fletchlette gun weapons.  This did put a substantial drain on Polaren logistics, which the Polarens accepted as the price for development.  Furthermore, the point defense lasers were quickly upgraded to the intercept laser variety, resulting in a versatile and deadly combatant.  The Curlotan would remain in service even when newer, more advanced LCVs were developed during the Border War years and the Second War of Control.</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b/>
          <w:b/>
          <w:sz w:val="28"/>
          <w:szCs w:val="28"/>
        </w:rPr>
      </w:pPr>
      <w:r>
        <w:rPr>
          <w:rFonts w:cs="Arial" w:ascii="Impact" w:hAnsi="Impact"/>
          <w:sz w:val="28"/>
          <w:szCs w:val="28"/>
        </w:rPr>
        <w:t>Curlot Blast Corvette</w:t>
      </w:r>
    </w:p>
    <w:p>
      <w:pPr>
        <w:pStyle w:val="Normal"/>
        <w:jc w:val="both"/>
        <w:rPr>
          <w:rFonts w:ascii="Arial" w:hAnsi="Arial" w:cs="Arial"/>
          <w:b/>
          <w:b/>
        </w:rPr>
      </w:pPr>
      <w:r>
        <w:rPr>
          <w:rFonts w:cs="Arial" w:ascii="Arial" w:hAnsi="Arial"/>
          <w:b/>
        </w:rPr>
        <w:t>Base Hull (Uncommon Curlotan Variant, Rare after 2145)</w:t>
      </w:r>
    </w:p>
    <w:p>
      <w:pPr>
        <w:pStyle w:val="Normal"/>
        <w:jc w:val="both"/>
        <w:rPr/>
      </w:pPr>
      <w:r>
        <w:rPr>
          <w:rFonts w:eastAsia="Arial" w:cs="Arial" w:ascii="Arial" w:hAnsi="Arial"/>
          <w:b/>
          <w:sz w:val="20"/>
          <w:szCs w:val="20"/>
        </w:rPr>
        <w:t xml:space="preserve">     </w:t>
      </w:r>
      <w:r>
        <w:rPr>
          <w:rFonts w:cs="Arial" w:ascii="Arial" w:hAnsi="Arial"/>
          <w:sz w:val="20"/>
          <w:szCs w:val="20"/>
        </w:rPr>
        <w:t>A competing design with the Curlotan replaced the wing lasers with fletchlette guns.  While the design showed promise initially, it would not see the widespread use the Merolan fletchlette corvette did with the Arimet corvette.  The Curlot’s demise was brought about by the development of the intercept laser.  While lacking the damage ability of a matter weapon, the intercept lasers were cheaper and could be placed in greater numbers aboard LCVs, which allowed large combined ships, such as the heavy cruiser, to produce huge volleys of laser fire at close range.  The intercept laser was also more effective at engaging fighters; a consideration that weighed heavily on the Polarens in light of the shear number of excellent Velrax fighters encountered during the First War of Control.  The lack of fletchlette guns in the Curlotan freed up additional space for more blast cannon rounds in storage compared to the Curlot model.  In the end, while the intercept laser lacked the raw hitting power of the fletchlette gun, it was seen as more versatile and generated a constant number of shots, making planning in battle much simpler.  Many Curlot’s would serve admirably through the years, but Polaren doctrine had begun to shift to utilizing a single LCV design, as opposed to multiple design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Polaren Combined Ship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ong the many unique qualities of the Polaren fleet, the use of combined ships is probably one of the most confusing for opponents to deal with.  The Polarens developed and refined the concept in the years after their war with the Sal-bez as a means to create heavy combat units that did not tax the existing Polaren production system.  By attaching various numbers of LCVs to a “central connector” the Polarens could create equivalents of nearly any ship size in use by the other races.  The additional advantage of the combined ships was their heavy weapons hard points, increasing the overall firepower of the combined LCVs and their shear variety.  Polaren opponents had to refer to the various ship combinations by generic terms, such as destroyer, medium cruiser, and heavy cruiser.  These designators were based upon the number of LCVs connected and the size of the central connector.  This was done because any type of LCV could be used on any type of central connector.  Furthermore, combined ships that suffered the loss of a section (i.e.: an LCV) could replace that section with a completely different LCV.  This resulted in the same ship reappearing on the battlefield with a completely different armament.  Combined ships did not have any standard combinations.  While some were favored over others, the Polarens would use any available LCV to finish construction of a combined ship, if times were desperate.  This could result in a destroyer class ship using an early Talynev LCV in combination with the modern Curlotan LCV.  While exceedingly rare, this did happen.  As a result, the Polarens could use this tactical surprise and asymmetric designs to their advantage in combat.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Polaren Combined Ship Rules</w:t>
      </w:r>
    </w:p>
    <w:p>
      <w:pPr>
        <w:pStyle w:val="Heading2"/>
        <w:jc w:val="both"/>
        <w:rPr>
          <w:rFonts w:ascii="Arial" w:hAnsi="Arial" w:cs="Arial"/>
        </w:rPr>
      </w:pPr>
      <w:r>
        <w:rPr>
          <w:rFonts w:cs="Arial" w:ascii="Arial" w:hAnsi="Arial"/>
        </w:rPr>
      </w:r>
    </w:p>
    <w:p>
      <w:pPr>
        <w:pStyle w:val="Heading2"/>
        <w:jc w:val="both"/>
        <w:rPr>
          <w:rFonts w:ascii="Arial" w:hAnsi="Arial" w:cs="Arial"/>
          <w:b/>
          <w:b/>
          <w:u w:val="none"/>
        </w:rPr>
      </w:pPr>
      <w:r>
        <w:rPr>
          <w:rFonts w:cs="Arial" w:ascii="Arial" w:hAnsi="Arial"/>
          <w:b/>
          <w:u w:val="none"/>
        </w:rPr>
        <w:t>General Not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combined ships, the central core provides the sensors, thrust, command and control, and heavy weapons, as well as the additional reactor power.  How this is handled is described below.  The advantage of combined ships is that they are very redundant.  A combined ship that looses a primary component may be able to utilize a similar system in any of its attached LCVs, albeit at a lesser capabilit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combined ship SCSs state how many LCVs are used in the combination.  A combined ship must use all available LCV spaces.  However, the combined ship’s owner is free to choose any combination of LCVs and may place them in any given LCV slot.  LCVs are still restricted by status (i.e.: common, uncommon, or rare), but this pertains to the fleet as a whole and not on a per combined ship basis.  In other words, one combined ship can have all Rare LCVs, as long as the restrictions on the LCVs for the entire fleet are maintained.    Certain central connectors will have availability restrictions, such as jump variants, but this does not in any way restrict what LCVs may be attached to the central connector.  If a central connector has an availability restriction, it is based upon the generic connector type (i.e.: destroyer, medium cruiser, etc.) and not on individual sub-types of the class (i.e.: Gratherin Destroye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CVs have a few exceptions to the above rules.  They consist of two LCVs docked directly together without a central connector.  In this case use the best value between the two LCVs to determine sensors strength.  Also, the player must designate which LCV is acting as the command LCV.  Should this LCV be destroyed or loose its control section, the MCV will follow the C&amp;C recovery rules described in the Command and Control section.  Also, a combined MCV adds the thrust value of the two LCVs and uses this for thrust.</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u w:val="none"/>
        </w:rPr>
      </w:pPr>
      <w:r>
        <w:rPr>
          <w:rFonts w:cs="Arial" w:ascii="Arial" w:hAnsi="Arial"/>
          <w:b/>
          <w:u w:val="none"/>
        </w:rPr>
        <w:t>Sensor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 combined ships use the sensor value of the central connector.  However, all attached LCV sensors must remain powered because they are assisting the central sensor array.  When the “control” section of an attached LCV is hit, it must still roll on the sensor critical chart in case that control section must become the combined ship’s main sensor array should the central array be destroy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the central connector sensor array is destroyed, any surviving attached LCVs may take over the sensor functions of the ship.  The Polaren player is free to choose which LCV’s control section is used for sensor functions.  The penalty for this is a –1 EW to the LCV’s sensor value.  Typically, this results in a very low sensor value, but it is better than zero and allows the combined ship to maintain lock-ons.</w:t>
      </w:r>
    </w:p>
    <w:p>
      <w:pPr>
        <w:pStyle w:val="Heading3"/>
        <w:rPr>
          <w:rFonts w:ascii="Arial" w:hAnsi="Arial" w:cs="Arial"/>
          <w:sz w:val="20"/>
          <w:szCs w:val="20"/>
          <w:u w:val="none"/>
        </w:rPr>
      </w:pPr>
      <w:r>
        <w:rPr>
          <w:rFonts w:cs="Arial" w:ascii="Arial" w:hAnsi="Arial"/>
          <w:sz w:val="20"/>
          <w:szCs w:val="20"/>
          <w:u w:val="none"/>
        </w:rPr>
      </w:r>
    </w:p>
    <w:p>
      <w:pPr>
        <w:pStyle w:val="Heading3"/>
        <w:rPr>
          <w:rFonts w:ascii="Arial" w:hAnsi="Arial" w:cs="Arial"/>
          <w:b/>
          <w:b/>
          <w:u w:val="none"/>
        </w:rPr>
      </w:pPr>
      <w:r>
        <w:rPr>
          <w:rFonts w:cs="Arial" w:ascii="Arial" w:hAnsi="Arial"/>
          <w:b/>
          <w:u w:val="none"/>
        </w:rPr>
        <w:t>Reactor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attached LCVs treat their reactors as if the LCV were operating independently.  This means that should an attached LCV’s reactor be destroyed, all systems in that LCV shut down, but there is no explosion and the attached LCV is not destroyed.  The combined ship may deactivate other systems to power systems in the powerless LCV.</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core reactor (in the primary section) is treated as a normal reactor.  Should this reactor be destroyed, the entire combined ship is destroyed.  This is from the central core’s reactor being much more volatile as it typically powers the larger sensor arrays, heavy weapons, and in some ships, jump engines.</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u w:val="none"/>
        </w:rPr>
      </w:pPr>
      <w:r>
        <w:rPr>
          <w:rFonts w:cs="Arial" w:ascii="Arial" w:hAnsi="Arial"/>
          <w:b/>
          <w:u w:val="none"/>
        </w:rPr>
        <w:t>Engin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central connector of the combined ship uses its engine (located in the primary section) for the combined ship’s thrust.  The attached LCVs do not provide any thrust from their engines, but actually act as the thrusters of the combined ship.  Thruster icons on the combined ship’s SCS indicate in which direction each attached LCV can thrust.  Certain ship classes may be able to thrust in several directions.  For example, a Polaren Medium Cruiser’s side LCVs can act as a side thruster or a main thruster.  The value of the LCV’s engine indicates how much thrust it can handle on a given turn.  The amount of thrust an LCV’s engine can thrust safely can be used in any direction shown by the thruster icons on the combined ship’s SCS.  Should the engine take damage or over thrust, it must roll for a critical on the thruster critical chart.</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u w:val="none"/>
        </w:rPr>
      </w:pPr>
      <w:r>
        <w:rPr>
          <w:rFonts w:cs="Arial" w:ascii="Arial" w:hAnsi="Arial"/>
          <w:b/>
          <w:u w:val="none"/>
        </w:rPr>
        <w:t>Command and Contro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command and control functions are governed by the C&amp;C in the primary section of the combined ship.  Hits to the attached LCVs do not affect the command and control of the combined ship.  However, should the combined ship loose its primary C&amp;C, it is capable of restoring some control.  On the turn after the primary C&amp;C is destroyed, the ship suffers the following effects.</w:t>
      </w:r>
    </w:p>
    <w:p>
      <w:pPr>
        <w:pStyle w:val="Normal"/>
        <w:jc w:val="both"/>
        <w:rPr/>
      </w:pPr>
      <w:r>
        <w:rPr>
          <w:rFonts w:cs="Arial" w:ascii="Arial" w:hAnsi="Arial"/>
          <w:i/>
          <w:sz w:val="20"/>
          <w:szCs w:val="20"/>
        </w:rPr>
        <w:t>(1)</w:t>
      </w:r>
      <w:r>
        <w:rPr>
          <w:rFonts w:cs="Arial" w:ascii="Arial" w:hAnsi="Arial"/>
          <w:sz w:val="20"/>
          <w:szCs w:val="20"/>
        </w:rPr>
        <w:t xml:space="preserve"> The ship cannot maneuver</w:t>
      </w:r>
    </w:p>
    <w:p>
      <w:pPr>
        <w:pStyle w:val="Normal"/>
        <w:jc w:val="both"/>
        <w:rPr/>
      </w:pPr>
      <w:r>
        <w:rPr>
          <w:rFonts w:cs="Arial" w:ascii="Arial" w:hAnsi="Arial"/>
          <w:i/>
          <w:sz w:val="20"/>
          <w:szCs w:val="20"/>
        </w:rPr>
        <w:t>(2)</w:t>
      </w:r>
      <w:r>
        <w:rPr>
          <w:rFonts w:cs="Arial" w:ascii="Arial" w:hAnsi="Arial"/>
          <w:sz w:val="20"/>
          <w:szCs w:val="20"/>
        </w:rPr>
        <w:t xml:space="preserve"> The ship cannot use sensors</w:t>
      </w:r>
    </w:p>
    <w:p>
      <w:pPr>
        <w:pStyle w:val="Normal"/>
        <w:jc w:val="both"/>
        <w:rPr/>
      </w:pPr>
      <w:r>
        <w:rPr>
          <w:rFonts w:cs="Arial" w:ascii="Arial" w:hAnsi="Arial"/>
          <w:i/>
          <w:sz w:val="20"/>
          <w:szCs w:val="20"/>
        </w:rPr>
        <w:t>(3)</w:t>
      </w:r>
      <w:r>
        <w:rPr>
          <w:rFonts w:cs="Arial" w:ascii="Arial" w:hAnsi="Arial"/>
          <w:sz w:val="20"/>
          <w:szCs w:val="20"/>
        </w:rPr>
        <w:t xml:space="preserve"> The ship cannot fire weapons</w:t>
      </w:r>
    </w:p>
    <w:p>
      <w:pPr>
        <w:pStyle w:val="Normal"/>
        <w:jc w:val="both"/>
        <w:rPr/>
      </w:pPr>
      <w:r>
        <w:rPr>
          <w:rFonts w:cs="Arial" w:ascii="Arial" w:hAnsi="Arial"/>
          <w:i/>
          <w:sz w:val="20"/>
          <w:szCs w:val="20"/>
        </w:rPr>
        <w:t>(4)</w:t>
      </w:r>
      <w:r>
        <w:rPr>
          <w:rFonts w:cs="Arial" w:ascii="Arial" w:hAnsi="Arial"/>
          <w:sz w:val="20"/>
          <w:szCs w:val="20"/>
        </w:rPr>
        <w:t xml:space="preserve"> The combined ship’s owner declares, in secret, which attached LCV is assuming control of the ship</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the turn following these penalties, the combined ship is brought back under control, but suffers a –4 initiative penalty for the turn and a –2 initiative penalty for the rest of the scenario.  In addition, the ship suffers a –1 penalty to all weapons fire for the rest of the scenario.  In the event that the controlling LCV is destroyed or looses its control section, the above rules are applied again, cumulatively, as another attached LCV assumes control.  This can continue until all LCVs are destroyed or loose their control section, in which case the ship is finally knocked out of commission.</w:t>
      </w:r>
    </w:p>
    <w:p>
      <w:pPr>
        <w:pStyle w:val="Normal"/>
        <w:jc w:val="both"/>
        <w:rPr/>
      </w:pPr>
      <w:r>
        <w:rPr>
          <w:rFonts w:eastAsia="Arial" w:cs="Arial" w:ascii="Arial" w:hAnsi="Arial"/>
          <w:i/>
          <w:iCs/>
          <w:sz w:val="20"/>
          <w:szCs w:val="20"/>
        </w:rPr>
        <w:t xml:space="preserve">     </w:t>
      </w:r>
      <w:r>
        <w:rPr>
          <w:rFonts w:cs="Arial" w:ascii="Arial" w:hAnsi="Arial"/>
          <w:i/>
          <w:iCs/>
          <w:sz w:val="20"/>
          <w:szCs w:val="20"/>
        </w:rPr>
        <w:t>Example:</w:t>
      </w:r>
      <w:r>
        <w:rPr>
          <w:rFonts w:cs="Arial" w:ascii="Arial" w:hAnsi="Arial"/>
          <w:sz w:val="20"/>
          <w:szCs w:val="20"/>
        </w:rPr>
        <w:t xml:space="preserve">  A Polaren Patrol Destroyer has its primary C&amp;C destroyed on turn 4.  On turn 5, the ship cannot move, use sensors, or fire.  Also, the player designates the port LCV as assuming control of the destroyer.  On turn 6, the port LCV takes control and the destroyer suffers a –4 initiative penalty and a –1 weapons fire penalty.  On turn 7 the destroyer now has a –2 initiative penalty and the –1 weapons fire penalty remains.  On turn 8, the port LCV is destroyed, causing the process to repeat.  On turn 9, the destroyer again cannot move, use sensors, or fire and declares the starboard LCV to be in control.  Now on turn 10, the destroyer has the pre-existing –2 initiative penalty, with an additional –4 initiative penalty for the first turn after regaining control.  The destroyer also has a –2 weapons fire penalty.  On turn 11, the initiative penalty is now a –4 and the weapons fire penalty is unchanged.  Should the starboard LCV be destroyed, there will be no more control sections and the patrol destroyer can no longer fight.</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u w:val="none"/>
        </w:rPr>
      </w:pPr>
      <w:r>
        <w:rPr>
          <w:rFonts w:cs="Arial" w:ascii="Arial" w:hAnsi="Arial"/>
          <w:b/>
          <w:u w:val="none"/>
        </w:rPr>
        <w:t>Docking Collar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ajor weak point of combined ships is their docking collars that physically connect the LCV to the central connector of the ship.  Should the docking collar be destroyed, the docked LCV is ripped from the ship and destroyed.  Also, the “heavy” weapon associated with the attached LCV on the central connector, shown on the combined ship’s SCS, is destroyed.  This represents the LCV being violently ripped from the combined ship and the fact that the docking collar is more like a cage holding on to the LCV.  There are no critical hits should the docking collar be damaged.</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u w:val="none"/>
        </w:rPr>
      </w:pPr>
      <w:r>
        <w:rPr>
          <w:rFonts w:cs="Arial" w:ascii="Arial" w:hAnsi="Arial"/>
          <w:b/>
          <w:u w:val="none"/>
        </w:rPr>
        <w:t>LCV Weapon Arc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Polaren LCVs show weapon arcs for an independently operating LCV.  Polaren LCVs are typically divided into two classes; single weapon wings and duel weapon wings.  The special notes box on the LCV’s SCS will indicate which type the LCV is.  To determine the firing arcs of the LCV’s weapons for the various ship combinations, consult the appropriate Arc Conversion Chart.  The shaded boxes represent the arcs of the independent LCV and then unshaded arcs indicate the arc the weapon will have depending upon its location on the combined ship.</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rPr>
      </w:pPr>
      <w:r>
        <w:rPr>
          <w:rFonts w:cs="Arial" w:ascii="Arial" w:hAnsi="Arial"/>
          <w:b/>
        </w:rPr>
        <w:t>Ramming Facto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ined ship SCSs only indicate a value with a ‘+’ sign.  The given value is the ramming factor of the central connector only.  To obtain the full ramming factor of the combined ship, the ramming factors of all attached LCVs must be added to the central connector’s value.</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Kyrat Frigate</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class of ship directly merged two LCVs without a central connector became known as the Kyrat frigate to Polaren opponents.  Several commonly used sub-types received their own name classification, but for the most part, any combination where the LCVs were directly combined was known as a Kyrat.  This “class” of ship would serve in the Polaren space forces throughout the time in the Nexus setting.  During the conflict with the Sal-bez, Kyrats were the heaviest units available to the Polarens, aside from the incredibly rare Colony Jumpcruisers.  Originally, they served as a command-style ship.  Also, the Polarens used Kyrat conversions as a way to gain more use out of the older LCV hulls, such as the Talynev in the earlier years.  Kyrats were relegated to a fleet picket and heavy police vessel role as opposing fleets became stronger.  While the Kyrat would see service throughout the years, the Polarens began to use heavy frigates and destroyers in the small combatant role while their LCVs screened the fleet from fighters and other small un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Point Valu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Polaren combined ships have a point value specified on their individual SCS with a ‘+’ sign.  This indicates the base value of the combined ship.  To get the total value of the combined ship, add the point value of all connected LCVs to the point value shown on the combined ship’s SC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Example:</w:t>
      </w:r>
      <w:r>
        <w:rPr>
          <w:rFonts w:cs="Arial" w:ascii="Arial" w:hAnsi="Arial"/>
          <w:sz w:val="20"/>
          <w:szCs w:val="20"/>
        </w:rPr>
        <w:t xml:space="preserve">  A Remava medium cruiser has a base value of 115 points.  This particular Remava uses a Talynev early corvette (170 points), an Arimet corvette (190 points), and a Curlot corvette (205 points).  Therefore, this particular Remava costs: 115+170+190+205 = 680 points.</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Gratherin Destroyer</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Gratherin built upon the idea first started by the Norevet heavy frigate but used a more capable central connector.  With enhanced sensors, engines, reactors, and weapons, the Gratherin became the first in a long lineage of successful heavy combat vessels in the Polaren navy.  These units were not developed in time to serve against the Sal-bez, but did make their first appearance in the opening stages of the First War of Control.  Gratherins, along with the other newly developed combined ships, shocked many opponents who were only expecting the typical LCV swarms.  The Gratherin was identified by its use of two medium blast cannons as its connector weapons, but upgrades to other weapons and command variants were widespread and received separate class names.  Combined destroyers served in nearly any role from lone patrol units, to anchoring small LCV squadrons.  The only major weakness of the class was its vulnerability to damage to its docking collars and lack of true heavy weapons.</w:t>
      </w:r>
    </w:p>
    <w:p>
      <w:pPr>
        <w:pStyle w:val="Normal"/>
        <w:jc w:val="both"/>
        <w:rPr>
          <w:rFonts w:ascii="Impact" w:hAnsi="Impact" w:cs="Arial"/>
          <w:sz w:val="28"/>
          <w:szCs w:val="28"/>
        </w:rPr>
      </w:pPr>
      <w:r>
        <w:rPr>
          <w:rFonts w:cs="Arial" w:ascii="Impact" w:hAnsi="Impact"/>
          <w:sz w:val="28"/>
          <w:szCs w:val="28"/>
        </w:rPr>
      </w:r>
    </w:p>
    <w:p>
      <w:pPr>
        <w:pStyle w:val="Normal"/>
        <w:jc w:val="both"/>
        <w:rPr>
          <w:rFonts w:ascii="Impact" w:hAnsi="Impact" w:cs="Arial"/>
          <w:sz w:val="28"/>
          <w:szCs w:val="28"/>
        </w:rPr>
      </w:pPr>
      <w:r>
        <w:rPr>
          <w:rFonts w:cs="Arial" w:ascii="Impact" w:hAnsi="Impact"/>
          <w:sz w:val="28"/>
          <w:szCs w:val="28"/>
        </w:rPr>
        <w:t>Polyr Jump Destroyer</w:t>
      </w:r>
    </w:p>
    <w:p>
      <w:pPr>
        <w:pStyle w:val="Normal"/>
        <w:jc w:val="both"/>
        <w:rPr>
          <w:rFonts w:ascii="Arial" w:hAnsi="Arial" w:cs="Arial"/>
          <w:b/>
          <w:b/>
        </w:rPr>
      </w:pPr>
      <w:r>
        <w:rPr>
          <w:rFonts w:cs="Arial" w:ascii="Arial" w:hAnsi="Arial"/>
          <w:b/>
        </w:rPr>
        <w:t>Base Hull (Rare Destroyer Varia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 the need for cheaper and more numerous jump capable units became blatantly apparent to the Polarens, they quickly searched for ways to deploy as many jump drives as possible.  The largest ship coming into production at the time was the Gratherin destroyer and a modified Gratherin central connector was used in the Polyr.  This connector cut back on the additional crew space and removed the weapon hard points.  In addition, the connector was stretched to allow for the addition of a jump drive, resulting in an HCV sized jump ship.  Since the central connector did not need to provide for crew support and did not need to be a fully functional starship (seeing as the connected LCVs took care of these details), the Polyr was easily capable of utilizing a jump drive that typically could only be mounted on cruiser sized vessels.  While a rare variant, Polyrs could be seen in nearly any Polaren task force simply due to the wide number of Gratherin or related destroyer hulls.  However, the Polyr was a sub-standard combat vessel. </w:t>
      </w:r>
    </w:p>
    <w:p>
      <w:pPr>
        <w:pStyle w:val="Normal"/>
        <w:jc w:val="both"/>
        <w:rPr>
          <w:rFonts w:ascii="Impact" w:hAnsi="Impact" w:cs="Arial"/>
          <w:sz w:val="28"/>
          <w:szCs w:val="28"/>
        </w:rPr>
      </w:pPr>
      <w:r>
        <w:rPr>
          <w:rFonts w:cs="Arial" w:ascii="Impact" w:hAnsi="Impact"/>
          <w:sz w:val="28"/>
          <w:szCs w:val="28"/>
        </w:rPr>
      </w:r>
    </w:p>
    <w:p>
      <w:pPr>
        <w:pStyle w:val="Normal"/>
        <w:rPr>
          <w:rFonts w:ascii="Impact" w:hAnsi="Impact" w:cs="Arial"/>
          <w:sz w:val="28"/>
          <w:szCs w:val="28"/>
        </w:rPr>
      </w:pPr>
      <w:r>
        <w:rPr>
          <w:rFonts w:cs="Arial" w:ascii="Impact" w:hAnsi="Impact"/>
          <w:sz w:val="28"/>
          <w:szCs w:val="28"/>
        </w:rPr>
        <w:t>Remava Medium Cruiser</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emava class medium cruiser created quite a stir amongst the Polaren’s opponents during the First War of Control.  These ships forced opponents to choose between dealing with a larger unit at range or the swarms of small LCVs accompanying the cruiser.  Smaller than most races full cruisers, the Remava still provided a heavy hull with firepower and more importantly range to the Polaren fleet.  Using a combination of three LCVs, the Remava would be the primary cruiser hull for the Polarens throughout the conflict.  This particular medium cruiser mounted two heavy blast cannons and a nose mounted medium blast cannon.  By the end of the conflict, the newer and larger heavy cruiser was coming online and the Remava and its kin were relegated to secondary roles or leading small squadrons of warships.  Despite its reduced stature in the fleet, Remavas and the other medium cruisers filled a vital role for the Polaren for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Designer’s Notes and Relation to the other Nexus Rac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Polarens reside on the same side of Nexas as the Craytan and Sal-bez.  They have been designed, from the beginning, to be truly different and this is reflected in their ship designs, society, and interaction with the other races.  Their alliances with others are always uneasy, as those involved are never fully sure what the Polarens are up to. The Polarens are another example of our intention to keep all of the Nexus races interesting, with their own abilities, nuances, and design styl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Polaren’s introduction to the galactic scene came about 17 years after the Craytan War between the Sal-bez and Craytan.  The Polarens began to colonize several worlds claimed by the Sal-bez.  While angered, the Sal-bez were walking softly after the events that touched off the Craytan War.  It was not until the Sal-bez saw how quickly the Polarens could make planet’s uninhabitable, that open hostilities started.  The Sal-bez feared the Polarens attacking a major colony and the Polarens defended what they felt was theirs by virtue of possessio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war was brief, but afterwards, the Polarens withdrew within their sphere of influence, and would not make another major appearance on the galactic scene until the First War of Control.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remy and I would like to thank Tyrel for all of his help in solving several design concepts and developing the arc conversion chart idea.  Thanks!</w:t>
      </w:r>
    </w:p>
    <w:sectPr>
      <w:type w:val="nextPage"/>
      <w:pgSz w:w="12240" w:h="15840"/>
      <w:pgMar w:left="1440" w:right="1440" w:gutter="0" w:header="0" w:top="1440" w:footer="0" w:bottom="1440"/>
      <w:pgNumType w:fmt="decimal"/>
      <w:cols w:num="3"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2:45:00Z</dcterms:created>
  <dc:creator>Geoffrey Stano</dc:creator>
  <dc:description/>
  <cp:keywords/>
  <dc:language>en-US</dc:language>
  <cp:lastModifiedBy>Geoffrey Stano</cp:lastModifiedBy>
  <dcterms:modified xsi:type="dcterms:W3CDTF">2005-05-18T02:45:00Z</dcterms:modified>
  <cp:revision>2</cp:revision>
  <dc:subject/>
  <dc:title>The Polaren Syndicate</dc:title>
</cp:coreProperties>
</file>