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Impact" w:hAnsi="Impact" w:cs="Arial"/>
          <w:sz w:val="48"/>
          <w:szCs w:val="48"/>
        </w:rPr>
      </w:pPr>
      <w:r>
        <w:rPr>
          <w:rFonts w:cs="Arial" w:ascii="Impact" w:hAnsi="Impact"/>
          <w:sz w:val="48"/>
          <w:szCs w:val="48"/>
        </w:rPr>
        <w:t>The Brixadii</w:t>
      </w:r>
    </w:p>
    <w:p>
      <w:pPr>
        <w:pStyle w:val="Normal"/>
        <w:jc w:val="both"/>
        <w:rPr>
          <w:rFonts w:ascii="Arial" w:hAnsi="Arial" w:cs="Arial"/>
          <w:sz w:val="20"/>
          <w:szCs w:val="20"/>
        </w:rPr>
      </w:pPr>
      <w:r>
        <w:rPr>
          <w:rFonts w:cs="Arial" w:ascii="Arial" w:hAnsi="Arial"/>
          <w:sz w:val="20"/>
          <w:szCs w:val="20"/>
        </w:rPr>
        <w:t>By Jeremy and Geoffrey Stano</w:t>
      </w:r>
    </w:p>
    <w:p>
      <w:pPr>
        <w:pStyle w:val="Normal"/>
        <w:jc w:val="both"/>
        <w:rPr>
          <w:rFonts w:ascii="Arial" w:hAnsi="Arial" w:cs="Arial"/>
          <w:sz w:val="20"/>
          <w:szCs w:val="20"/>
        </w:rPr>
      </w:pPr>
      <w:r>
        <w:rPr>
          <w:rFonts w:cs="Arial" w:ascii="Arial" w:hAnsi="Arial"/>
          <w:sz w:val="20"/>
          <w:szCs w:val="20"/>
        </w:rPr>
      </w:r>
    </w:p>
    <w:p>
      <w:pPr>
        <w:pStyle w:val="Normal"/>
        <w:jc w:val="both"/>
        <w:rPr>
          <w:rFonts w:ascii="Impact" w:hAnsi="Impact" w:cs="Arial"/>
          <w:sz w:val="36"/>
          <w:szCs w:val="36"/>
        </w:rPr>
      </w:pPr>
      <w:r>
        <w:rPr>
          <w:rFonts w:cs="Arial" w:ascii="Impact" w:hAnsi="Impact"/>
          <w:sz w:val="36"/>
          <w:szCs w:val="36"/>
        </w:rPr>
        <w:t>Foreword</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 the latest update from the Nexus sector, the Brixadii make their appearance.  This race, and their history and doctrine are Jeremy’s creation.  Ben Rubery needs to be mentioned as his designs for the particle shot series of weapons have been used for the early Brixadii.  As the other Nexus updates have done, this Great Machine article introduces the Brixadii, gives a little background information, and provides an brief view of their early ships.  As always, please feel free to offer any comments or critiques that you may have to </w:t>
      </w:r>
      <w:hyperlink r:id="rId2">
        <w:r>
          <w:rPr>
            <w:rStyle w:val="InternetLink"/>
            <w:rFonts w:cs="Arial" w:ascii="Arial" w:hAnsi="Arial"/>
            <w:sz w:val="20"/>
            <w:szCs w:val="20"/>
          </w:rPr>
          <w:t>kosnett@hotmail.com</w:t>
        </w:r>
      </w:hyperlink>
      <w:r>
        <w:rPr>
          <w:rFonts w:cs="Arial" w:ascii="Arial" w:hAnsi="Arial"/>
          <w:sz w:val="20"/>
          <w:szCs w:val="20"/>
        </w:rPr>
        <w:t xml:space="preserve"> or visit </w:t>
      </w:r>
      <w:hyperlink r:id="rId3">
        <w:r>
          <w:rPr>
            <w:rStyle w:val="InternetLink"/>
            <w:rFonts w:cs="Arial" w:ascii="Arial" w:hAnsi="Arial"/>
            <w:sz w:val="20"/>
            <w:szCs w:val="20"/>
          </w:rPr>
          <w:t>www.novafront.com</w:t>
        </w:r>
      </w:hyperlink>
      <w:r>
        <w:rPr>
          <w:rFonts w:cs="Arial" w:ascii="Arial" w:hAnsi="Arial"/>
          <w:sz w:val="20"/>
          <w:szCs w:val="20"/>
        </w:rPr>
        <w:t xml:space="preserve"> where occasional updates are posted to the current ships published in the Great Machine (and a few others as well).  </w:t>
      </w:r>
    </w:p>
    <w:p>
      <w:pPr>
        <w:pStyle w:val="Normal"/>
        <w:jc w:val="both"/>
        <w:rPr>
          <w:rFonts w:ascii="Impact" w:hAnsi="Impact" w:cs="Arial"/>
          <w:sz w:val="36"/>
          <w:szCs w:val="36"/>
        </w:rPr>
      </w:pPr>
      <w:r>
        <w:rPr>
          <w:rFonts w:cs="Arial" w:ascii="Impact" w:hAnsi="Impact"/>
          <w:sz w:val="36"/>
          <w:szCs w:val="36"/>
        </w:rPr>
        <w:t>The World of Brixador</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Brixadii are clearly a reptilian race, although they share very few characteristics with the Velrax and their appearance has been shaped by their homeworld, Brixador.  In order to be fully understood, both physically and culturally, the qualities of Brixador must be explained.  The Brixadii homeworld is enormous by any standard.  It is a rocky world that somehow grew to the size of a very small gas giant.  This in itself makes Brixador unique.  However, this is not the only anomaly.  For a world of its size, Brixador has an extremely low gravity.  Scientists have long speculated about why this is the case, but no explanation seems to adequately answer this perplexing question.  The leading theory is that Brixador is made up of very small quantities of heavy elements, which are quite scarce and forced the Brixadii to conserve all that they could.  While popular, the theory is not perfect and, at its best, appears to violate several natural laws.  No matter the cause, the Brixadii homeworld’s gravity is less than expect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re is very little surface water on Brixador.  In fact, barely five percent of the surface is water, creating only one major ocean and two large seas.  While there is little surface water, the atmosphere contains huge quantities, thanks to the enormous amount of transpiration occurring due to the vegetation that covers most of Brixador tapping into vast underground reserves.  This creates a very balmy climate, typified by warm temperatures and high humidity.  The amount of atmospheric water acts as a greenhouse for Brixador, giving most of the surface tropical to near tropical conditions.  While this is not lethal to other races, few find it comfortable to be in, let alone work in.  This natural sauna fosters the Brixadii and a species that they revere as a living go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cross Brixador lie enormous forests of Kalth trees.  These trees are staggering in their scope and scale, with the smallest nearly two miles in diameter and a full mile tall.  The greatest of these trees is known as the Sacred Guardian to the Brixadii and towers a full two miles into the air, with a diameter over four miles.  No consensus has ever been reached as to the age of the Kalth trees, particularly the Sacred Guardian.  Their growth is tremendously slow.  Several have been documented, since the earliest writings of the Brixadii, which date back nearly six thousand years.  From these earliest writings to the present day, the saplings have only reached about one thousand feet in height, with a diameter of roughly three thousand feet.  Judging by the size of the Kalth forests, it has been assumed that the average tree has been alive for nearly forty thousand years, although extreme estimates go as high as two hundred thousand years.  The Guardian itself has been dated at several hundred thousand years.  For all intents and purposes, the Kalth defy traditional descriptions of a life form.  Across the worlds of the Nexus sector, the oldest living thing is a bush-like structure on a remote world found by the Makar dated at being about 8,678 years old, give or take a century.  Science has simply not found any explanation for how the Kalth can continue for so long.  All theories indicate that life simply cannot repair itself past 10 or 15 thousand years.  Whatever the explanation, the Brixadii believe that the Kalth and the Guardian in particular, have watched over and provided for their race since the beginning of tim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early Brixadii, and in fact the modern too, have utilized the Kalth as their source of food and shelter.  From the earliest settlements to the most recent cities, all have been worked into the Kalth trees.  However, the greatest of care has been taken.  The Brixadii do not cut down Kalth, although the likelihood of being able to do this seems remote.  To cut down or kill a Kalth is sacrilege and is considered the blasphemy of blasphemies.  Instead, the Brixadii work with the Kalth, carving our huge chambers or constructing towns across the branches.  While the Kalth grow almost imperceptibly slow, their young branches provide a massive bounty of food as these parts of the Kalth grow rapidly.  </w:t>
      </w:r>
    </w:p>
    <w:p>
      <w:pPr>
        <w:pStyle w:val="Normal"/>
        <w:jc w:val="both"/>
        <w:rPr>
          <w:rFonts w:ascii="Impact" w:hAnsi="Impact" w:cs="Arial"/>
          <w:sz w:val="36"/>
          <w:szCs w:val="36"/>
        </w:rPr>
      </w:pPr>
      <w:r>
        <w:rPr>
          <w:rFonts w:cs="Arial" w:ascii="Impact" w:hAnsi="Impact"/>
          <w:sz w:val="36"/>
          <w:szCs w:val="36"/>
        </w:rPr>
        <w:t>Physical Appearanc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average adult Brixadii is between five and seven feet tall (or long), depending on the stance of the individual.  For general locomotion, the Brixadii prefer to travel on all fours, although this limits their ability to carry items with their hands.  The greatest advantage is that using all four limbs is far safer while climbing through Kalth trees.  They have prehensile tails, which make up a third of a Brixadii’s overall length.  Combined with an extremely flexible skeleton, the Brixadii are remarkably maneuverable.  While gravity on their world is lower than that of the other races, the Brixadii are deceptively strong.  Their atmosphere is nearly three times as dense as even the Sal-bez homeworld of Sal-t’nev and when operating in less dense worlds, the Brixadii can move far more freely.  However, the Brixadii suffer greatly if they do not have an appropriate breathing apparatus.  The typical flexibility and relative strength of the Brixadii make them fantastic wrestler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 one of the few common traits with the Velrax, the Brixadii can be found in a vivid assortment of colors.  These colors range from a reddish brown to a brilliant emerald green.  The various colors stem from the Brixadii’s earliest days, where camouflage was needed to hide from predators and to ambush prey.  In modern society, the colors have a limited ability to distinguish where an individual is from, but with the high degree of intermingling within Brixadii society, it is often a useless feature beyond personal identification.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warm and muggy environment of Brixador has meant that the Brixadii evolved into a cold-blooded race.  With little need to protect themselves from the cold and the Kalth providing shelter from direct sunlight, there was little evolutionary need for the Brixadii to be warm-blooded.  Their cold-blooded nature has made dealings with the Brixadii somewhat difficult.  Most races have an active and inactive period during a daily cycle.  In most instances, this inactive cycle is reserved for sleeping.  Even the unusual Polaren have a form of sleep.  For the Brixadii, a long sleep cycle is unnecessary.  Individuals have short down periods where they do sleep and bask to “recharge”.  These periods usually last for one to two hours and will occur about five times per day.  As a result, the Brixadii are always “on the go”.  For the Brixadii, dealing with outsiders is very cumbersome as they have to wait upwards of half a day while the outsider sleeps.  Then, the outsiders are difficult to deal with because they work so rapidly when they are active.  This is disconcerting to the Brixadii, who are used to a more sedate pace of life as they can literally work all day.  This should not be mistaken as an inability to act rapidly.  The Brixadii are well-capable of long, sustained, and rapid activity when the need arises, particularly in their native climat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Brixadii’s overall build is quite slim and adults are fairly light.  Their heads have the appearance of a preying mantis, with two narrow eyes near the center of the face.  The location of their eyes gives them highly acute forward vision.  Where a praying mantis would have mandibles, the Brixadii have a sharp, stout beak.   This beak is useful in catching prey and cutting through the tough outer skin of Kalth fruit.  The most striking feature of the Brixadii’s face is three large crests.  These crests are made of bone and are an extension of the creature’s skull.  These crests are one of the easiest ways to distinguish males from females.  Males typically have side crests that range from 15 to 20 centimeters in length which sweep up and back from the face.  These side crests arch over the shoulders when the individual traverses on all fours, but are strikingly dramatic when the individual stands upright.  Skin stretches from the horn to the skull to create the crest, and is colored in yellows, oranges, and reds.  The third and central crest extends backwards from the top of the skull and is the longest; reaching lengths of nearly 31 centimeters.  For females, the three crests are roughly the same length of 12 to 13 centimeters and are usually more tapered at the tips.  However, the crests are just as brightly colored as the males and the crests have the same general, swept back structure.</w:t>
      </w:r>
    </w:p>
    <w:p>
      <w:pPr>
        <w:pStyle w:val="Normal"/>
        <w:jc w:val="both"/>
        <w:rPr>
          <w:rFonts w:ascii="Impact" w:hAnsi="Impact" w:cs="Arial"/>
          <w:sz w:val="36"/>
          <w:szCs w:val="36"/>
        </w:rPr>
      </w:pPr>
      <w:r>
        <w:rPr>
          <w:rFonts w:cs="Arial" w:ascii="Impact" w:hAnsi="Impact"/>
          <w:sz w:val="36"/>
          <w:szCs w:val="36"/>
        </w:rPr>
        <w:t>The Early Beginning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Brixadii are one of the most stable races within the Nexus sector.  Their history, while still having tumultuous times, is relatively devoid of major conflict and hardships.  As a whole, the race is divided along clan lines, each steeped in a rich tradition of lore and myths explaining their beginnings.  Inevitably, these stories detail the remarkable interconnection between the Brixadii and the Kalth.  This connection with the great forests of Kalth is far more than a simple dependence for food and shelter.  It is a matter of faith.  To the Brixadii, the Kalth are the protectors and guardians of their race.  The Kalth are not merely the physical representation of the Brixadii god, they </w:t>
      </w:r>
      <w:r>
        <w:rPr>
          <w:rFonts w:cs="Arial" w:ascii="Arial" w:hAnsi="Arial"/>
          <w:sz w:val="20"/>
          <w:szCs w:val="20"/>
          <w:u w:val="single"/>
        </w:rPr>
        <w:t>are</w:t>
      </w:r>
      <w:r>
        <w:rPr>
          <w:rFonts w:cs="Arial" w:ascii="Arial" w:hAnsi="Arial"/>
          <w:sz w:val="20"/>
          <w:szCs w:val="20"/>
        </w:rPr>
        <w:t xml:space="preserve"> god.  This creates tremendous faith, for the Brixadii truly do live with god and not just in the hereafter.  </w:t>
      </w:r>
    </w:p>
    <w:p>
      <w:pPr>
        <w:pStyle w:val="Normal"/>
        <w:jc w:val="both"/>
        <w:rPr>
          <w:rFonts w:ascii="Impact" w:hAnsi="Impact" w:cs="Arial"/>
          <w:sz w:val="28"/>
          <w:szCs w:val="28"/>
        </w:rPr>
      </w:pPr>
      <w:r>
        <w:rPr>
          <w:rFonts w:cs="Arial" w:ascii="Impact" w:hAnsi="Impact"/>
          <w:sz w:val="28"/>
          <w:szCs w:val="28"/>
        </w:rPr>
        <w:t>Creation and the Brixadii Clan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ccording to Brixadii belief and lore, the Sacred Guardian (oldest and largest of the Kalth) spawned the Brixadii and all other life on Brixador.  This other life included all other Kalth trees, whose name literally translates into “children of the god”.  Lore states that the Sacred Guardian saw the empty world and saw the potential within.  After contemplating for ages, the Sacred Guardian created the Kalth to populate the world and to share in the wonder of this world.  However, the Guardian was not fully happy.  The Kalth were an extension of itself, stoic and timeless and shared in the great knowledge of the Guardian.  As time went on, the Guardian grew tired trying to tend to all of its children, which is what led to the creation of all other life in the world.  Now the Guardian and the Kalth could revel in the joys of life all around them.  Among all of this life, one creature in particular was chosen; the Brixadii.  They were the favored of the Guardian for they, of all life, looked upon the Guardian and the Kalth with great reverence for all that they provided.  This favor granted the Brixadii the sacred duty of caring for the Guardian and the Kalth, who in return would forever provide for the protection and needs of the Brixadii.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is covenant was presented to the four Brixadii who lived in the Guardian’s world.  They were three brothers and a sister.  The Guardian granted the Brixadii the freedom to decide how to care for itself and the other Kalth.  With this knowledge, the three brothers tried to decide how best to fulfill god’s wishes, but were unable to agree, which led to the brothers fighting to determine who was most suited to caring for the Guardian.  The sister, seeing the fighting by her brothers was dismayed at what was happening.  She took action, and with the blessing of the Sacred Guardian, created what would become the Clan of Honor.  She saw the merits in each of her brothers’ ideas and showed them that no one way was best.  Each brother was named the head of a separate clan, which would pursue its duties to the Sacred Guardian in its own unique way.  With the Clan of Honor, always lead by a female, guiding the three others, the Clans of Justice, Devotion, and Truth were form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ach clan set about to perform its duties, but now with a sense of unity.  The unity was never perfect, which lore and myth states clearly in many lessons and parables.  However, the four Clans agreed that their ultimate goal was to serve the Sacred Guardian and the Kalth, and thereby serve the Brixadii.  As a result, these four Clans have become the pillar of Brixadii society, since their earliest history.  As was already mentioned, the Clan of Honor oversaw the other three Clans.  Its purpose was to moderate the others and to be sure that the right path was chosen.  Individuals involved in leadership, government, and teaching are associated with this Clan.  Meanwhile, the Clan of Truth felt that to best serve and care for the Guardian, they must better understand the world around them.  This Clan is for the scientists and craftsmen of the Brixadii.  The Clan of Justice took a more direct approach to its duties.  It was felt that the Sacred Guardian, and by extension, the Brixadii needed to be protected from some of the more malicious creations in the world.  They trained in combat and would become the Clan for military personnel and for individuals involved in the protection of others.  Finally, the Clan of Devotion became the religious branch of Brixadii society.  This Clan felt that they must follow the original wishes of the Sacred Guardian and continue, to this day, to tend to the Guardian directly and keep the Brixadii’s ancient lore alive.  </w:t>
      </w:r>
    </w:p>
    <w:p>
      <w:pPr>
        <w:pStyle w:val="Normal"/>
        <w:jc w:val="both"/>
        <w:rPr>
          <w:rFonts w:ascii="Impact" w:hAnsi="Impact" w:cs="Arial"/>
          <w:sz w:val="28"/>
          <w:szCs w:val="28"/>
        </w:rPr>
      </w:pPr>
      <w:r>
        <w:rPr>
          <w:rFonts w:cs="Arial" w:ascii="Impact" w:hAnsi="Impact"/>
          <w:sz w:val="28"/>
          <w:szCs w:val="28"/>
        </w:rPr>
        <w:t>Civilization’s Ris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first written records of Brixadii society date back nearly six thousand years, while myth and lore trace a winding trail almost another five thousand years back.  Originally, the Brixadii traveled in small family packs.  These packs usually contained about ten to twenty members of an immediate family.  These were very close-nit, with members staying throughout their childhood and young adult years until they would intermingle with another family pack and then go their separate ways.  Sometimes, this would be a permanent departure, but the early Brixadii usually favored a particular region and family packs would often meet again after several years.  With the immense size of Brixador, countless packs roamed huge tracks of the Kalth covered worl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s time passed these family packs encountered each other over and over again.  This occurred enough times that groups or bands of Brixadii, often numbering two dozen packs, had become inter-related in one way or another.  Seeing as they had more in common than not, these bands of family packs began to loosely work together for mutual support.  Scholars and historians agree that it was at this point that the creation myth and the idea of the four Clans began to develop.  While only in its infant stages, this myth and the ideas that it generated eventually became an essential core of Brixadii society.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l along, the Brixadii packs had sought shelter in natural crevices within the Kalth trees that they roamed.  With a few members keeping watch, these natural shelters were easily defendable from Brixador’s less savory wildlife.  However, as Brixadii bands grew, the shelter afforded by these natural caverns grew too small.  This forced the Brixadii to look for new living space.  At first, the Brixadii attempted to expand down towards the ground.  This was repeated all across Brixador, independently, by various packs and bands, but the results were often disastrous.  The immense size of the Kalth meant that light rarely reached the ground, creating a cooler environment that was uncomfortable to the Brixadii.  This, in itself, was not a huge concern and band members would venture below to hunt and scavenge and return to warm up and bask later at higher locations.  The problem was that the lowest levels of the Kalth harbored several species of predators that found the Brixadii quite tasty.  The early Brixadii took obvious umbrage to this fact and set their sights on more convenient locations.  The only exception to this was in several of the vast plains on Brixador.  Here, the Brixadii found themselves as the dominant predator and thrived.  Although removed from the direct relationship with the Kalth, the plains Brixadii remained faithful observers of their religion to the Kalth.  Mostly this was because the Brixadii could always see the Kalth on the horizon and knew that god continued to look over them.</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solution came as the Brixadii learned how the Kalth trees reacted to their carvings in the natural crevices.  If treated properly, the Kalth were extremely resistant to damage.  This meant that the Brixadii could safely expand the natural crevices into larger and more comfortable locations.  Furthermore, the immense size of the Kalth meant that they were incredibly sound structurally.  Although quite sound, the Brixadii often kept their artificial caverns as a series of small pockets, almost like little air bubbles in the Kalth.  As an interesting historical note, the first members of the Clan of Devotion were tasked with properly treating the Kalth trees after a cavern was expanded.  This meant that the first role of this early priesthood was as architects!  From this point, Brixadii civilization would flourish.</w:t>
      </w:r>
    </w:p>
    <w:p>
      <w:pPr>
        <w:pStyle w:val="Normal"/>
        <w:jc w:val="both"/>
        <w:rPr>
          <w:rFonts w:ascii="Arial" w:hAnsi="Arial" w:cs="Arial"/>
          <w:sz w:val="20"/>
          <w:szCs w:val="20"/>
        </w:rPr>
      </w:pPr>
      <w:r>
        <w:rPr>
          <w:rFonts w:cs="Impact" w:ascii="Impact" w:hAnsi="Impact"/>
          <w:sz w:val="36"/>
          <w:szCs w:val="36"/>
        </w:rPr>
        <w:t>Forces of the Brixadii</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Brixadii were one of the earlier powers to achieve interstellar travel in the Nexus sector.  Despite their head start, these Brixadii forces were relatively weak, although competently built.  For the most part, the discovery of the jump gate in their home system let the Brixadii know that they were not alone in the universe.  This caused the Brixadii to be prudent and arm their ships for protection, but with no current external threat or major internal one, the Brixadii were afforded the luxury to slowly develop ships and systems.  This is seen in the long service lives of the early Brixadii designs.  This rapidly changed with contact with the Velrax Republic in the early 2100s, which saw a wide range of designs and weapons introduced into the Brixadii navy.  The most defining feature of Brixadii warship construction is their ships’ maneuverability.  The Brixadii build low mass units with a few strong weapons to allow their superior thrusters to keep the ship out of harm’s way.  The forces listed below are the earliest designs by the Brixadii.  While old designs, the Brixadii had no real reason to design new units until the late 2080s, which kept these designs in service for many decades.  The unrest with the Velrax Republic in 2104 would be the primary cause to get the Brixadii to fully develop their newest designs and replace the early ships.</w:t>
      </w:r>
    </w:p>
    <w:p>
      <w:pPr>
        <w:pStyle w:val="Normal"/>
        <w:jc w:val="both"/>
        <w:rPr>
          <w:rFonts w:ascii="Impact" w:hAnsi="Impact" w:cs="Arial"/>
          <w:sz w:val="28"/>
          <w:szCs w:val="28"/>
        </w:rPr>
      </w:pPr>
      <w:r>
        <w:rPr>
          <w:rFonts w:cs="Arial" w:ascii="Impact" w:hAnsi="Impact"/>
          <w:sz w:val="28"/>
          <w:szCs w:val="28"/>
        </w:rPr>
        <w:t>Police Frigate (In Service: 1870)</w:t>
      </w:r>
    </w:p>
    <w:p>
      <w:pPr>
        <w:pStyle w:val="Normal"/>
        <w:jc w:val="both"/>
        <w:rPr>
          <w:rFonts w:ascii="Arial" w:hAnsi="Arial" w:cs="Arial"/>
          <w:sz w:val="20"/>
          <w:szCs w:val="20"/>
        </w:rPr>
      </w:pPr>
      <w:r>
        <w:rPr>
          <w:rFonts w:cs="Arial" w:ascii="Arial" w:hAnsi="Arial"/>
          <w:b/>
        </w:rPr>
        <w:t>Base Hull (Common)</w:t>
      </w:r>
    </w:p>
    <w:p>
      <w:pPr>
        <w:pStyle w:val="Normal"/>
        <w:jc w:val="both"/>
        <w:rPr/>
      </w:pPr>
      <w:r>
        <w:rPr>
          <w:rFonts w:eastAsia="Arial" w:cs="Arial" w:ascii="Arial" w:hAnsi="Arial"/>
          <w:sz w:val="20"/>
          <w:szCs w:val="20"/>
        </w:rPr>
        <w:t xml:space="preserve">          </w:t>
      </w:r>
      <w:r>
        <w:rPr>
          <w:rFonts w:cs="Arial" w:ascii="Arial" w:hAnsi="Arial"/>
          <w:sz w:val="20"/>
          <w:szCs w:val="20"/>
        </w:rPr>
        <w:t>The Police Frigate was the first modern design made by the Brixadii, although the most recognized of this time period is the Surveyor, which was built a few years later.  The Police Frigate emphasizes the state of Brixadii views on space travel and issues with internal tension.  With a relatively stable civilization, the need for a heavily armed vessel was deemed unnecessary, which explains the single particle shot in the ship’s nose.  However, the designers understood the necessity for maneuverability and the Police Frigate was quite agile.  As its name suggests, the unit was mostly concerned with providing law enforcement between Brixador and its colony moons.  In this position, the Police Frigate was a superb design.  During the border conflict with the Dalithorn in the 1950s, most Police Frigates saw limited action.  Each side was limited to hyperspace jumps using jump gates, except for a few rare instances.  As a result, heavier military units were often available to confront enemy incursions.  In the instances where the Police Frigate had to fight, particularly on the defensive, the small ship served extremely well, if in packs.  In the Brixadii’s eyes, the failing of the Police Frigate in battle was not a fault of the design, but a result of forcing the ship to operate in an environment for which it was not designed.</w:t>
      </w:r>
    </w:p>
    <w:p>
      <w:pPr>
        <w:pStyle w:val="Normal"/>
        <w:jc w:val="both"/>
        <w:rPr>
          <w:rFonts w:ascii="Arial" w:hAnsi="Arial" w:cs="Arial"/>
          <w:b/>
          <w:b/>
        </w:rPr>
      </w:pPr>
      <w:r>
        <w:rPr>
          <w:rFonts w:cs="Arial" w:ascii="Impact" w:hAnsi="Impact"/>
          <w:sz w:val="28"/>
          <w:szCs w:val="28"/>
        </w:rPr>
        <w:t>Refitted Police Frigate (In Service: 2105)</w:t>
      </w:r>
    </w:p>
    <w:p>
      <w:pPr>
        <w:pStyle w:val="Normal"/>
        <w:jc w:val="both"/>
        <w:rPr>
          <w:rFonts w:ascii="Arial" w:hAnsi="Arial" w:cs="Arial"/>
          <w:sz w:val="20"/>
          <w:szCs w:val="20"/>
        </w:rPr>
      </w:pPr>
      <w:r>
        <w:rPr>
          <w:rFonts w:cs="Arial" w:ascii="Arial" w:hAnsi="Arial"/>
          <w:b/>
        </w:rPr>
        <w:t>Base Hull (Common)</w:t>
      </w:r>
    </w:p>
    <w:p>
      <w:pPr>
        <w:pStyle w:val="Normal"/>
        <w:jc w:val="both"/>
        <w:rPr/>
      </w:pPr>
      <w:r>
        <w:rPr>
          <w:rFonts w:eastAsia="Arial" w:cs="Arial" w:ascii="Arial" w:hAnsi="Arial"/>
          <w:sz w:val="20"/>
          <w:szCs w:val="20"/>
        </w:rPr>
        <w:t xml:space="preserve">          </w:t>
      </w:r>
      <w:r>
        <w:rPr>
          <w:rFonts w:cs="Arial" w:ascii="Arial" w:hAnsi="Arial"/>
          <w:sz w:val="20"/>
          <w:szCs w:val="20"/>
        </w:rPr>
        <w:t xml:space="preserve">Despite being designed in 1870, the Police Frigate saw extensive use in the Brixador system, and later Brixadii holdings all the way to 2100.  In part, the Brixadii had seen little need to rapidly field a design and therefore took their time in developing the Police Frigate.  The result was a ship that was more than capable in its role and even through the Dalithorn border conflict, would serve for decades to come.  While a good design philosophy was part of the equation, the fact that the Brixadii did not force the ship into a mainline combat role further helped.  Many views held by the Brixadii were shattered after the fateful encounter with the Velrax Republic in 2104 by the explorer </w:t>
      </w:r>
      <w:r>
        <w:rPr>
          <w:rFonts w:cs="Arial" w:ascii="Arial" w:hAnsi="Arial"/>
          <w:i/>
          <w:sz w:val="20"/>
          <w:szCs w:val="20"/>
        </w:rPr>
        <w:t>Inquisitor II</w:t>
      </w:r>
      <w:r>
        <w:rPr>
          <w:rFonts w:cs="Arial" w:ascii="Arial" w:hAnsi="Arial"/>
          <w:sz w:val="20"/>
          <w:szCs w:val="20"/>
        </w:rPr>
        <w:t xml:space="preserve">.  The Brixadii quickly found themselves embroiled in conflict with a determined and well equipped aggressor.  Unlike the border conflict of the 1950s, both sides had adequate numbers of jump ships, which meant that an enemy’s arrival was not well known.  This brought the little Police Frigate to the front lines on more than one occasion.  </w:t>
      </w:r>
    </w:p>
    <w:p>
      <w:pPr>
        <w:pStyle w:val="Normal"/>
        <w:jc w:val="both"/>
        <w:rPr/>
      </w:pPr>
      <w:r>
        <w:rPr>
          <w:rFonts w:eastAsia="Arial" w:cs="Arial" w:ascii="Arial" w:hAnsi="Arial"/>
          <w:sz w:val="20"/>
          <w:szCs w:val="20"/>
        </w:rPr>
        <w:t xml:space="preserve">          </w:t>
      </w:r>
      <w:r>
        <w:rPr>
          <w:rFonts w:cs="Arial" w:ascii="Arial" w:hAnsi="Arial"/>
          <w:sz w:val="20"/>
          <w:szCs w:val="20"/>
        </w:rPr>
        <w:t>The contact with the Velrax led to the War of Ascendancy, which became a pivotal occasion in Brixadii history.  In the early battles, the Velrax were able to achieve several swift victories with their combination of heavily armed gun cruisers and superb fighters.  While Brixadii doctrine and ship design could counter the gun cruisers, the Brixadii’s weapons were simply not geared towards anti-fighter operations.  No matter how well the Police Frigate could move, it could not engage the vicious Velrax small craft.  A solution was desperately needed and came in the form of the particle projector.  The Brixadii had been playing with the system since the early 21</w:t>
      </w:r>
      <w:r>
        <w:rPr>
          <w:rFonts w:cs="Arial" w:ascii="Arial" w:hAnsi="Arial"/>
          <w:sz w:val="20"/>
          <w:szCs w:val="20"/>
          <w:vertAlign w:val="superscript"/>
        </w:rPr>
        <w:t>st</w:t>
      </w:r>
      <w:r>
        <w:rPr>
          <w:rFonts w:cs="Arial" w:ascii="Arial" w:hAnsi="Arial"/>
          <w:sz w:val="20"/>
          <w:szCs w:val="20"/>
        </w:rPr>
        <w:t xml:space="preserve"> century, but had never implemented it as they had no need.  Suddenly all of the years of work would pay off.  Compared to their existing particle shots, particle projectors were smaller and required less power and, more importantly, target fighters.  Every ship in service was quickly updated and the Police Frigate was no exception.  With its small size, two particle projectors could be installed on newly built Police Frigates.  New construction also improved the sensors and soon the refitted Police Frigate saw widespread service as a screening unit against Velrax fighters.  With its speed, maneuvering and wide arcs, this new incarnation of the Police Frigate was quite adept in its new role.  </w:t>
      </w:r>
    </w:p>
    <w:p>
      <w:pPr>
        <w:pStyle w:val="Normal"/>
        <w:jc w:val="both"/>
        <w:rPr>
          <w:rFonts w:ascii="Arial" w:hAnsi="Arial" w:cs="Arial"/>
          <w:b/>
          <w:b/>
        </w:rPr>
      </w:pPr>
      <w:r>
        <w:rPr>
          <w:rFonts w:cs="Arial" w:ascii="Impact" w:hAnsi="Impact"/>
          <w:sz w:val="28"/>
          <w:szCs w:val="28"/>
        </w:rPr>
        <w:t>Pursuit Frigate (In Service: 1917)</w:t>
      </w:r>
    </w:p>
    <w:p>
      <w:pPr>
        <w:pStyle w:val="Normal"/>
        <w:jc w:val="both"/>
        <w:rPr>
          <w:rFonts w:ascii="Arial" w:hAnsi="Arial" w:cs="Arial"/>
          <w:sz w:val="20"/>
          <w:szCs w:val="20"/>
        </w:rPr>
      </w:pPr>
      <w:r>
        <w:rPr>
          <w:rFonts w:cs="Arial" w:ascii="Arial" w:hAnsi="Arial"/>
          <w:b/>
        </w:rPr>
        <w:t>Base Hull (Common)</w:t>
      </w:r>
    </w:p>
    <w:p>
      <w:pPr>
        <w:pStyle w:val="Normal"/>
        <w:jc w:val="both"/>
        <w:rPr/>
      </w:pPr>
      <w:r>
        <w:rPr>
          <w:rFonts w:eastAsia="Arial" w:cs="Arial" w:ascii="Arial" w:hAnsi="Arial"/>
          <w:sz w:val="20"/>
          <w:szCs w:val="20"/>
        </w:rPr>
        <w:t xml:space="preserve">          </w:t>
      </w:r>
      <w:r>
        <w:rPr>
          <w:rFonts w:cs="Arial" w:ascii="Arial" w:hAnsi="Arial"/>
          <w:sz w:val="20"/>
          <w:szCs w:val="20"/>
        </w:rPr>
        <w:t xml:space="preserve">After the success of the </w:t>
      </w:r>
      <w:r>
        <w:rPr>
          <w:rFonts w:cs="Arial" w:ascii="Arial" w:hAnsi="Arial"/>
          <w:i/>
          <w:sz w:val="20"/>
          <w:szCs w:val="20"/>
        </w:rPr>
        <w:t>Inquisitor</w:t>
      </w:r>
      <w:r>
        <w:rPr>
          <w:rFonts w:cs="Arial" w:ascii="Arial" w:hAnsi="Arial"/>
          <w:sz w:val="20"/>
          <w:szCs w:val="20"/>
        </w:rPr>
        <w:t xml:space="preserve"> and the Surveyor class as a whole, the Brixadii required a heavier police unit to keep the space lanes free of home-grown raiders, who were on the rise as the Brixadii sphere of influence began to extend beyond Brixador.  The new design also needed to be numerous enough to follow up on the initial surveys done by the few Surveyors in service so that their exploration efforts could continue.  The result was the Pursuit Frigate, which borrows heavily from the design of the Police Frigate class.  The major difference is its obvious increase in size, and its main engines being mounted more towards the rear of the craft.  While its armament was a good step above the Police Frigate’s, the Pursuit Frigate did not sacrifice its maneuverability.  While no alien powers had been encountered yet, the Brixadii felt that the time was coming and wanted to make sure they had a force of ships that could back up their Surveyors in a time of need.  Although first contact was a concern, the vessel’s primary role was still exploration and police duties.  Individually, Pursuit Frigates were relatively easy to disable.  In groups, they were quite dangerous, as the Dalithorn found in their border conflict with the Brixadii.</w:t>
      </w:r>
    </w:p>
    <w:p>
      <w:pPr>
        <w:pStyle w:val="Normal"/>
        <w:jc w:val="both"/>
        <w:rPr>
          <w:rFonts w:ascii="Impact" w:hAnsi="Impact" w:cs="Arial"/>
          <w:sz w:val="28"/>
          <w:szCs w:val="28"/>
        </w:rPr>
      </w:pPr>
      <w:r>
        <w:rPr>
          <w:rFonts w:cs="Arial" w:ascii="Impact" w:hAnsi="Impact"/>
          <w:sz w:val="28"/>
          <w:szCs w:val="28"/>
        </w:rPr>
        <w:t>Pursuit Frigate Refit (In Service: 2105)</w:t>
      </w:r>
    </w:p>
    <w:p>
      <w:pPr>
        <w:pStyle w:val="Normal"/>
        <w:jc w:val="both"/>
        <w:rPr>
          <w:rFonts w:ascii="Arial" w:hAnsi="Arial" w:cs="Arial"/>
          <w:b/>
          <w:b/>
        </w:rPr>
      </w:pPr>
      <w:r>
        <w:rPr>
          <w:rFonts w:cs="Arial" w:ascii="Arial" w:hAnsi="Arial"/>
          <w:b/>
        </w:rPr>
        <w:t>Base Hull (Common)</w:t>
      </w:r>
    </w:p>
    <w:p>
      <w:pPr>
        <w:pStyle w:val="Normal"/>
        <w:jc w:val="both"/>
        <w:rPr/>
      </w:pPr>
      <w:r>
        <w:rPr>
          <w:rFonts w:eastAsia="Arial" w:cs="Arial" w:ascii="Arial" w:hAnsi="Arial"/>
          <w:sz w:val="20"/>
          <w:szCs w:val="20"/>
        </w:rPr>
        <w:t xml:space="preserve">          </w:t>
      </w:r>
      <w:r>
        <w:rPr>
          <w:rFonts w:cs="Arial" w:ascii="Arial" w:hAnsi="Arial"/>
          <w:sz w:val="20"/>
          <w:szCs w:val="20"/>
        </w:rPr>
        <w:t>Usually, a refitted class does not receive its own description.  In the case of the Pursuit Frigate and the older Police Frigate, the changes were significant enough to require a new description.  When the onset of the War of Ascendancy found the Brixadii unprepared for fighters, every ship in service was pulled back as fast as possible to replace the current particle shot technology with the particle projectors that had been in development for decades.  With the refit, the Pursuit Frigate’s abilities were greatly improved.  With a smaller power drain and physically less massive, more particle projectors could be mounted.  Coupled with the ship’s inherent capabilities, the refitted Pursuit Frigate was very capable of engaging the powerful Velrax forces.  What the design lacked in firepower, it made up for in numbers and abilities.</w:t>
      </w:r>
    </w:p>
    <w:p>
      <w:pPr>
        <w:pStyle w:val="Normal"/>
        <w:jc w:val="both"/>
        <w:rPr>
          <w:rFonts w:ascii="Impact" w:hAnsi="Impact" w:cs="Arial"/>
          <w:sz w:val="28"/>
          <w:szCs w:val="28"/>
        </w:rPr>
      </w:pPr>
      <w:r>
        <w:rPr>
          <w:rFonts w:cs="Arial" w:ascii="Impact" w:hAnsi="Impact"/>
          <w:sz w:val="28"/>
          <w:szCs w:val="28"/>
        </w:rPr>
        <w:t>Heavy Frigate (In Service: 1957)</w:t>
      </w:r>
    </w:p>
    <w:p>
      <w:pPr>
        <w:pStyle w:val="Normal"/>
        <w:jc w:val="both"/>
        <w:rPr>
          <w:rFonts w:ascii="Arial" w:hAnsi="Arial" w:cs="Arial"/>
          <w:b/>
          <w:b/>
        </w:rPr>
      </w:pPr>
      <w:r>
        <w:rPr>
          <w:rFonts w:cs="Arial" w:ascii="Arial" w:hAnsi="Arial"/>
          <w:b/>
        </w:rPr>
        <w:t>Pursuit Frigate Variant (Uncommon)</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en the border conflict erupted with the Dalithorn, the Brixadii began looking for ways to boost their force’s abilities.  Brixadii planners preferred ships to focus on particular roles.  Picket vessels were usually capable of reacting to a wide range of situations, but often did not excel at any one thing.  After a few engagements with the Dalithorn, the Brixadii leadership felt the need for added heavy firepower, but the design needed to be fast to develop and be inexpensive.  The solution was the heavy frigate.  By re-routing most of the power couplings in the Pursuit Frigate’s nose, a single heavy particle shot was installed.  The other two particle shots were downgraded to light particle projectors.  On paper this was for the defense of the ship, since it was stripped of its particle shots, although in reality it was because the little ship’s reactor could not handle the strain.  In fact, the strain was still great enough to cause a power deficit.  This was a liability, but the Brixadii were happy with the design as the Heavy Frigate was meant to travel with other units and did provide a highly maneuverable heavy weapon platform.  Its refit during the War of Ascendancy fixed the power deficit, but no additional weapons were installed (even though the hull could accept them) to prevent re-creating the power shortage.  The design was less popular during the war with the Velrax and was eventually phased out with the rest of the Pursuit Frigate class after the conflict because of its age.</w:t>
      </w:r>
    </w:p>
    <w:p>
      <w:pPr>
        <w:pStyle w:val="Normal"/>
        <w:jc w:val="both"/>
        <w:rPr>
          <w:rFonts w:ascii="Impact" w:hAnsi="Impact" w:cs="Arial"/>
          <w:sz w:val="28"/>
          <w:szCs w:val="28"/>
        </w:rPr>
      </w:pPr>
      <w:r>
        <w:rPr>
          <w:rFonts w:cs="Arial" w:ascii="Impact" w:hAnsi="Impact"/>
          <w:sz w:val="28"/>
          <w:szCs w:val="28"/>
        </w:rPr>
        <w:t>Light Escort Frigate (In Service: 2105)</w:t>
      </w:r>
    </w:p>
    <w:p>
      <w:pPr>
        <w:pStyle w:val="Normal"/>
        <w:jc w:val="both"/>
        <w:rPr>
          <w:rFonts w:ascii="Arial" w:hAnsi="Arial" w:cs="Arial"/>
          <w:b/>
          <w:b/>
        </w:rPr>
      </w:pPr>
      <w:r>
        <w:rPr>
          <w:rFonts w:cs="Arial" w:ascii="Arial" w:hAnsi="Arial"/>
          <w:b/>
        </w:rPr>
        <w:t>Pursuit Frigate Variant (Uncommon)</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year 2105 was quite frantic for the Brixadii as they did everything in their power to retool their fleet to face the Velrax threat, particularly their fighters.  This mostly was done in new construction and with refitting existing designs.  Variants were seen as too costly and time consuming given the immediate nature of the crisis.  However, one variant was rapidly accepted, the Light Escort Frigate.  By stripping the entire nose of a Pursuit Frigate of particle shots, five light particle projectors were crammed in, as well as the two already in the aft.  The idea was to mount as many anti-fighter weapons as possible on a hull that could regularly get the drop on Velrax fighters.  In the end analysis, the Light Escort served well, but was lacking in several categories, ranging from weak weaponry, lack of anti-ship capabilities, and itself being vulnerable to fighter weaponry.  However, it was the best the Brixadii had and would serve throughout the War of Ascendancy.  The design was phased out after the war, but the escort concept would live on in future ship classes.</w:t>
      </w:r>
    </w:p>
    <w:p>
      <w:pPr>
        <w:pStyle w:val="Normal"/>
        <w:jc w:val="both"/>
        <w:rPr>
          <w:rFonts w:ascii="Impact" w:hAnsi="Impact" w:cs="Arial"/>
          <w:sz w:val="28"/>
          <w:szCs w:val="28"/>
        </w:rPr>
      </w:pPr>
      <w:r>
        <w:rPr>
          <w:rFonts w:cs="Arial" w:ascii="Impact" w:hAnsi="Impact"/>
          <w:sz w:val="28"/>
          <w:szCs w:val="28"/>
        </w:rPr>
        <w:t>Surveyor (In Service: 1873)</w:t>
      </w:r>
    </w:p>
    <w:p>
      <w:pPr>
        <w:pStyle w:val="Normal"/>
        <w:jc w:val="both"/>
        <w:rPr>
          <w:rFonts w:ascii="Arial" w:hAnsi="Arial" w:cs="Arial"/>
          <w:b/>
          <w:b/>
        </w:rPr>
      </w:pPr>
      <w:r>
        <w:rPr>
          <w:rFonts w:cs="Arial" w:ascii="Arial" w:hAnsi="Arial"/>
          <w:b/>
        </w:rPr>
        <w:t>Base Hull (Common), Restricted Availability (10%)</w:t>
      </w:r>
    </w:p>
    <w:p>
      <w:pPr>
        <w:pStyle w:val="Normal"/>
        <w:jc w:val="both"/>
        <w:rPr/>
      </w:pPr>
      <w:r>
        <w:rPr>
          <w:rFonts w:eastAsia="Arial" w:cs="Arial" w:ascii="Arial" w:hAnsi="Arial"/>
          <w:sz w:val="20"/>
          <w:szCs w:val="20"/>
        </w:rPr>
        <w:t xml:space="preserve">          </w:t>
      </w:r>
      <w:r>
        <w:rPr>
          <w:rFonts w:cs="Arial" w:ascii="Arial" w:hAnsi="Arial"/>
          <w:sz w:val="20"/>
          <w:szCs w:val="20"/>
        </w:rPr>
        <w:t xml:space="preserve">Made famous by the exploits of the first ship of the class, </w:t>
      </w:r>
      <w:r>
        <w:rPr>
          <w:rFonts w:cs="Arial" w:ascii="Arial" w:hAnsi="Arial"/>
          <w:i/>
          <w:sz w:val="20"/>
          <w:szCs w:val="20"/>
        </w:rPr>
        <w:t>Inquisitor</w:t>
      </w:r>
      <w:r>
        <w:rPr>
          <w:rFonts w:cs="Arial" w:ascii="Arial" w:hAnsi="Arial"/>
          <w:sz w:val="20"/>
          <w:szCs w:val="20"/>
        </w:rPr>
        <w:t xml:space="preserve">, the Surveyor class is the one that most individuals think of when discussing early Brixadii ship design.  For its day, the ship was revolutionary.  It greatly out-massed, out-gunned, and out-performed the existing Police Frigate in practically every category.  It was the first Brixadii ship to be built with inter-system travel in mind, and became the first class to explore hyperspace.  Curiously, the ship is heavily armed, especially considering the time of its inception.  This was from Brixadii sensibilities.  With the discovery of the alien jump gate in their home system of Brixador, the Brixadii were very aware that they were not alone in the universe.  As they had never encountered these aliens, it was thought necessary to build a ship that could protect itself.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hen the jump gate was first successfully activated in 1909, several Surveyors were dispatched to explore hyperspace.  There were losses, in part because Brixador was much further from the gravitational effects exerted by Nexus, but by the time the Brixadii built their first jump ship in 1927, the Surveyors had found two systems with operable jump gates.  One led to a trackless dust cloud, while the other became the Brixadii’s first extra-solar colony.  This is doubly surprising as few races ever establish interstellar travel without jump drive technology and because the Nexus system had few pre-existing jump gate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nce the Jump Scout class was launched in 1927, the Surveyors took on a secondary role and would follow up on the discoveries made by the Jump Scouts.  The class was never very numerous, but the Brixadii continued to build a few examples of the design over the decades to maintain their real space exploration capabilities.  Those ships of the class serving when war broke with the Velrax quickly found themselves upgraded to more capable designs and provided modest ELINT capabilities to Brixadii forces.  Seeing no reason to scrap the class, Surveyors would continue to be built well into the late 2100s and beyond.  </w:t>
      </w:r>
    </w:p>
    <w:p>
      <w:pPr>
        <w:pStyle w:val="Normal"/>
        <w:jc w:val="both"/>
        <w:rPr>
          <w:rFonts w:ascii="Impact" w:hAnsi="Impact" w:cs="Arial"/>
          <w:sz w:val="28"/>
          <w:szCs w:val="28"/>
        </w:rPr>
      </w:pPr>
      <w:r>
        <w:rPr>
          <w:rFonts w:cs="Arial" w:ascii="Impact" w:hAnsi="Impact"/>
          <w:sz w:val="28"/>
          <w:szCs w:val="28"/>
        </w:rPr>
        <w:t>Battle Destroyer (In Service: 1957)</w:t>
      </w:r>
    </w:p>
    <w:p>
      <w:pPr>
        <w:pStyle w:val="Normal"/>
        <w:jc w:val="both"/>
        <w:rPr>
          <w:rFonts w:ascii="Arial" w:hAnsi="Arial" w:cs="Arial"/>
          <w:b/>
          <w:b/>
        </w:rPr>
      </w:pPr>
      <w:r>
        <w:rPr>
          <w:rFonts w:cs="Arial" w:ascii="Arial" w:hAnsi="Arial"/>
          <w:b/>
        </w:rPr>
        <w:t>Base Hull (Common)</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development of the Battle Destroyer is an interesting discussion on politics and military need.  After the discovery of the Dalithorn, and the subsequent outbreak of border skirmishing, the Brixadii command realized that more units needed to be dedicated to military purposes.  The government initially granted funds for a new Frigate class vessel, but this was immediately turned down by the Clan of Justice.  Their argument was that the existing Pursuit Frigate class was a viable force, but needed the support of a larger unit to help counter the larger Dalithorn vessels.  With the conflict flaring up and subsiding every few months, the political debate continued to wage on Brixador.  The Clan of Honor felt that granting the wish to the Clan of Justice gave the military too much power.  The Justice representatives countered that their sacred role was to protect the Brixadii, the Kalth, and most importantly the Sacred Guardian.  The implied idea that the military would attempt to break the covenant of the four Clans was highly upsetting.  The issue was settled when the Clans of Truth and Devotion petitioned on Justice’s behalf stating that ultimately the goal was to protect Kalth and Brixadii lives.  With a heavier unit to face the Dalithorn, the survivability of the smaller Brixadii ships was improved.  Acknowledging the other Clans’ petition, the Clan of Honor granted the military build-up and was surprised when the leaders of the Clan of Justice invoked a centuries old ceremony reaffirming their pledge to the Kalth and Brixadii; an even that had not taken place for countless generation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ith the way finally cleared, the task became designing this new vessel.  The selected method was to expand the existing Surveyor shipyards, and with basic changes build a modified Surveyor superstructure.  The original Surveyor design was stripped of all but the core systems, in order to make the unit as maneuverable as possible.  The removal of a rear particle shot and downgrading the sensors from ELINT status freed enough power to cover the original design’s power shortage.  With a few other minor changes, the Battle Destroyer was born.  While outwardly the ship is a variant of the Surveyor, it is considered its own class.  The advantage of the Battle Destroyer’s design was that in peace time, Destroyer construction could easily be shifted to Surveyor construction, since the two designs shared so many common parts and factories.  The Battle Destroyer was a welcome addition to the Brixadii fleet against the Dalithorn, and when refit, was a vicious opponent facing the Velrax.</w:t>
      </w:r>
    </w:p>
    <w:p>
      <w:pPr>
        <w:pStyle w:val="Normal"/>
        <w:jc w:val="both"/>
        <w:rPr>
          <w:rFonts w:ascii="Impact" w:hAnsi="Impact" w:cs="Arial"/>
          <w:sz w:val="28"/>
          <w:szCs w:val="28"/>
        </w:rPr>
      </w:pPr>
      <w:r>
        <w:rPr>
          <w:rFonts w:cs="Arial" w:ascii="Impact" w:hAnsi="Impact"/>
          <w:sz w:val="28"/>
          <w:szCs w:val="28"/>
        </w:rPr>
        <w:t>Jump Scout (In Service: 1927)</w:t>
      </w:r>
    </w:p>
    <w:p>
      <w:pPr>
        <w:pStyle w:val="Normal"/>
        <w:jc w:val="both"/>
        <w:rPr>
          <w:rFonts w:ascii="Arial" w:hAnsi="Arial" w:cs="Arial"/>
          <w:b/>
          <w:b/>
        </w:rPr>
      </w:pPr>
      <w:r>
        <w:rPr>
          <w:rFonts w:cs="Arial" w:ascii="Arial" w:hAnsi="Arial"/>
          <w:b/>
        </w:rPr>
        <w:t>Base Hull (Common), Restricted Availability (10%)</w:t>
      </w:r>
    </w:p>
    <w:p>
      <w:pPr>
        <w:pStyle w:val="Normal"/>
        <w:jc w:val="both"/>
        <w:rPr/>
      </w:pPr>
      <w:r>
        <w:rPr>
          <w:rFonts w:eastAsia="Arial" w:cs="Arial" w:ascii="Arial" w:hAnsi="Arial"/>
          <w:sz w:val="20"/>
          <w:szCs w:val="20"/>
        </w:rPr>
        <w:t xml:space="preserve">           </w:t>
      </w:r>
      <w:r>
        <w:rPr>
          <w:rFonts w:cs="Arial" w:ascii="Arial" w:hAnsi="Arial"/>
          <w:sz w:val="20"/>
          <w:szCs w:val="20"/>
        </w:rPr>
        <w:t xml:space="preserve">As the Brixadii studied the alien jump gate, they slowly determined how to construct their own jump drives.  There were several notable (and rather explosive) failures, but their efforts paid off with the deployment of the Jump Scout class.  This class was built to succeed the older Surveyor class, which had been extremely successful, but was inherently handicapped by its lack of a jump drive.  The Jump Scout was therefore meant to exploit the knowledge gained by the Surveyor’s explorations of hyperspace and to lead Surveyors into systems were jump gates did not exist.  The Jump Scout was also a radical departure from current Brixadii design concepts.  The most obvious is the ship’s size.  The ship is relatively small by most Nexus standards, but was a major undertaking for the Brixadii.  The other major change was its armament.  Since the first successful mission of the Surveyor </w:t>
      </w:r>
      <w:r>
        <w:rPr>
          <w:rFonts w:cs="Arial" w:ascii="Arial" w:hAnsi="Arial"/>
          <w:i/>
          <w:sz w:val="20"/>
          <w:szCs w:val="20"/>
        </w:rPr>
        <w:t>Inquisitor</w:t>
      </w:r>
      <w:r>
        <w:rPr>
          <w:rFonts w:cs="Arial" w:ascii="Arial" w:hAnsi="Arial"/>
          <w:sz w:val="20"/>
          <w:szCs w:val="20"/>
        </w:rPr>
        <w:t xml:space="preserve"> decades earlier, no alien power had been encountered.  As a result, the Brixadii armed the ship only for self defense, which meant that in a crisis, the best option was for the Jump Scout to run.  While the conflict with the Dalithorn re-instituted the better arming idea, the Jump Scout was not updated, as it was felt that this ship was not meant to fight.  Also, the exclusion of heavy particle shots meant that the ship could almost double its cruise duration.  In the end, this duration was felt to be far more prudent on an explorer.  The vessel would be replaced after the War of Ascendancy, but saw very little action in the conflict, letting the less exploration capable Surveyors fulfill the combat ELINT role.</w:t>
      </w:r>
    </w:p>
    <w:p>
      <w:pPr>
        <w:pStyle w:val="Normal"/>
        <w:jc w:val="both"/>
        <w:rPr>
          <w:rFonts w:ascii="Impact" w:hAnsi="Impact" w:cs="Arial"/>
          <w:sz w:val="28"/>
          <w:szCs w:val="28"/>
        </w:rPr>
      </w:pPr>
      <w:r>
        <w:rPr>
          <w:rFonts w:cs="Arial" w:ascii="Impact" w:hAnsi="Impact"/>
          <w:sz w:val="28"/>
          <w:szCs w:val="28"/>
        </w:rPr>
        <w:t>Warship (In Service: 1959)</w:t>
      </w:r>
    </w:p>
    <w:p>
      <w:pPr>
        <w:pStyle w:val="Normal"/>
        <w:jc w:val="both"/>
        <w:rPr>
          <w:rFonts w:ascii="Arial" w:hAnsi="Arial" w:cs="Arial"/>
          <w:b/>
          <w:b/>
        </w:rPr>
      </w:pPr>
      <w:r>
        <w:rPr>
          <w:rFonts w:cs="Arial" w:ascii="Arial" w:hAnsi="Arial"/>
          <w:b/>
        </w:rPr>
        <w:t>Base Hull (Common), Limited Availability (33%) until 2094</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fter the trials and later success of the Battle Destroyer design, the military leaders lobbied for a similar conversion of the Jump Scout class.  The added benefit was a jump capable unit that would be on hand to assist with numerous emergencies, from invasion to search and rescue.  Since Jump Scouts would be on extremely long deployments, they would rarely be available.  An additional benefit was that having a jump capable unit allowed the military to move about without interfering with civilian jump gate activity.  The Warship class was built in fewer numbers than the Battle Destroyer but did serve well in the closing years of the border conflict with the Dalithorn.  While nearly identical in firepower to the Destroyer, particularly with its large power deficit, the Warship was an imposing vessel due to its incredible maneuvering.  The Warship, while easier to target, was a very difficult foe to bring into arc.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like the Battle Destroyer, the Warship did not try to modify the existing Jump Scout hull.  The Warship simply removed the forward cargo bays and installed the necessary link-ups for two of the massive heavy particle shots.  Even with the downgraded sensor array, the two big guns and the jump engine severely taxed the vessel’s reactor.  A larger power plant could have been installed, but this would have added too much mass to the ship and reduced its overall maneuverability.  The class did not see widespread production until better refining techniques could be developed to produce jump engines more rapidly in the 2080s and 90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uring the War of Ascendancy, the Warship class was one of the least capable of the early designs to combat the Velrax.  While the various other early designs could be used in support roles, from anti-fighter operations to ELINT use, the Warship just did not have the right combination of firepower and maneuvering.  Newer cruisers had both and the Warship was an easy target for Velrax gun cruisers.  The saving grace was that the Warship was a cheap jumpship.  Often the Warship would see limited direct combat in order to better utilize its jump capabilities.  By the end of the War of Ascendancy, the Warship class was removed from its combat role.  However, too many were in existence to simply scrap the class because of its jump engine.  As a result the surviving Warships were converted into a number of support mission ships, from troop transports to military cargo haulers.  In these configurations, the ships would continue to serve the Brixadii for years to come.  </w:t>
      </w:r>
    </w:p>
    <w:p>
      <w:pPr>
        <w:pStyle w:val="Normal"/>
        <w:jc w:val="both"/>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nett@hotmail.com" TargetMode="External"/><Relationship Id="rId3" Type="http://schemas.openxmlformats.org/officeDocument/2006/relationships/hyperlink" Target="http://www.novafron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2:49:00Z</dcterms:created>
  <dc:creator>Henry Fuelberg</dc:creator>
  <dc:description/>
  <cp:keywords/>
  <dc:language>en-US</dc:language>
  <cp:lastModifiedBy>Geoffrey Stano</cp:lastModifiedBy>
  <dcterms:modified xsi:type="dcterms:W3CDTF">2006-05-31T16:07:00Z</dcterms:modified>
  <cp:revision>34</cp:revision>
  <dc:subject/>
  <dc:title>The Brixadii</dc:title>
</cp:coreProperties>
</file>